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 KENO_121.ZIP into a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ll up TRE! for the newest KENO.DAT file.  Details on how t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O.DAT and contacting the author are inside KEN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KENO_PPE.DAT file for use on your bbs.  The command line i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O.EXE /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ut the following example into your CMD.LST file inside PCBSET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O                0     H:\KENO_PPE\KENO_PP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ose the command of KENO to kick it off.  If you are runn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hat has this, you can make it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Follow the details in KENO.DOC on how to keep the file current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forward.  As you put in the daily picks from the newspaper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ource, then you run the KENO.EXE /PPE to get a new KENO_PP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reated.  It is only necessary to use the /PPE option as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unattended mode.  I didn't know if sysops wanted this, but though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put it there.  Most of the time you would want to run thi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made the days changes to the KEN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