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it? : A PPE to replaced the R command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 : It is a cool Light Bar PPE that has all the R sub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a lot of the people who hate to memoriz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List: MESSAGE.PPE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DOC (This file right here, you 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CFG (A sample configu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TOP (The file to display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the ppe look nice and b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(Th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of these files are missing or there is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may have been modified in distrobutio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copy then call The Behold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Go into PCBsetup and press B then B again. Move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MD.LST file (you should all be able to this,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change to WildCat!) Then plac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30 (whatever other toggles) C:\PCB\PPE\MESSAGE\MESS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: Let me just say it out straight. If you want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thing you can, 100% Configurability, a 44 lin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in fact... BEFORE you go and dump this cool PP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e one just keep in mind that there is 2 config 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ou to use. CONFIG_1.ZIP and CONFIG_2.ZIP. Just un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of those files in the directory. and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figuration: In the config file there is _A LOT_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tually you can change just about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in the Config file for explin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all you dick-head ppe crackers: Your dick's. The lowe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fe (other than polititions) I can see were if an author wan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rageous fee for nothing more than a 50 line crap PPE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mpiling or hex-editing a PPE to remove author credit is a REAL cr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 to do. Think about this, one night when I am calling board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leeping and I press R and realizes my name is gone, Just thin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s to you. You get black-listed and your board gets a crappy r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: Crakers are losers and losers are posers so don't hack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test revisions and newest PPE's call The Beholder BBS roc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e Oh' N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9)694-9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x to My Beta Testers for letting my nice little ppe scre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oards (909)695-XXXX and not m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i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