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HUFFLER is a beta version, and so is the doc file! it's possibl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hings missing, but there should be enough information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! the english is not the b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ffler v1.00 - (c) 1994 Drizzt, Sh/�dowrunners In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1) INTRODUC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first a thanx to Sle for the DOC-LAYO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an ANSI-Randomizer. It has some features that i think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NSI-Randomizer has. It has been written on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iend and sysop on my BBS. The idea was from him, 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z should go out to him. But becoz i don't know if he want'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ppear here, i just wrote "a friend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smalltalk - here ar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PLAY ANSIS IN AS-TYPED-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PLAY ANSIS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UP TO 100 ANSIS (Think that's enough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SI'S MAY BE ANY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USE THIS ONE PPE VARIOUS TIMES IN YOUR SYSTEM WITH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ET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2) INSTALLA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reate a Directory for Shuffler (eg: W:\PCB\SHUFF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dit the config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X is the file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represents the Xth Config File, this mea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have shuffler display a a random file at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t logoff, you would make a CONFIG.1 for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NFIG.2 for the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only one line , you may enter how SHUFFL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'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NORMAL for displaying the ANSI's one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'would mean if you have 5 files named 1,2,3,4 and 5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Shuffler would display 1, the second 2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RANDOM for displaying the ANSI'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dit the Data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S!.X is the file where your ANSI-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is as above, the Xth Data File. Look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bove. Of course , u don'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10 Logon Files to the user, if he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ake a ANSIS!.2 File for logoff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ANSI's line after line. This i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or files that are stored in the same dir lik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For files that are stored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: C:\CONFIG.SYS - lame example :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ADD THE STRING [END_OF_FILE] as last 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nsert the PPE where you want. You can enter it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CB would call a PPE. Here's an exam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and the LOGOFF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:\PCB\SHUFFLER\SHUFFLER.P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this means , that sh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run with 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ANSIS!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W:\PCB\SHUFFLER\SHUFFLER.P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 this means , that sh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run with CON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ANSIS!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NFIG.1 (and also my CONFIG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NSIS!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OGON1               (W:\PCB\SHUFFLER\LOG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OGON2               (W:\PCB\SHUFFLER\LOG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\PCB\LOGON3         (W:\PCB\LOGON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_OF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NSIS!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OGO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OGO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\PCB\LOGOF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_OF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3) CREDIT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[ Complete Coding/Grafix/Sound/etc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[ Bug Reports/Ideas/etc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on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[ Inspiration Software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[ GREETINGS &lt;Random Order&gt;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Borally, Dodger, Dr.Insanity, Cosmic, Jay Supreme, 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der, Werner&amp;Tardy , the LCS Crew , the GENESIS crew, the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w, all ravers and everybody else i know ! (this means NOT SMAR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