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Back v5.00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5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teps for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Create a subdir called LOOPBACK (MD C:\PCB\PPE\LOOP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the LOPBK500.ZIP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Go into PCBSETUP and add a command for both LOOP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UTIL into your CMD.LST file (Details on how t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BACK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ing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T to modify the timetables,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A to modify the numbers that LoopBack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If you wish to install LoopBack as a NewUser login P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section in the manual entitled "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Sit back and relax, your board is now as well protec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can...Don't forget to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