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.PPE  Version 3.1   Compiled 10-22-94  �  Upon release of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 THIS VERSION CAN ONLY BE RUN ON PCB15.2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HIS   (For more details, a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.PPE   (Original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CNF   (Instructions for this file found in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  (Created for the bulletin to sho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YE   (Can be used instead of the internal 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For more _accurate_ information, please rea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file after installing Bill Marcy's RUS.PPE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he ability of a bulletin being created,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receiver only as well.  Lucky also creates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ho was flashed with the lucky screen a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will only flash itself once for each individual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information, please read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loved the idea and material of what Bill was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dit him for this release.  Without RUS.PPE, the LUCK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, so each user has a fair shot, I put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file.  When the PPE is activiated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as per the CNF file), the PPE makes a bullet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BUL of who was 'lucky'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ysop reads the message, a Return Receipt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know when his survey was viewed.  We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much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...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Lauda (LUCKY.PPE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1:266/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Systems +609-896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to Lucky's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o Pozzetti - Lisbon,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as not meant to rival with Bill Marc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 created this for myself, and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it with others.  I thank Bill Marc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tion and cre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UBLIC DOMA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an be distributed in its ORIGINAL fash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V stamp.  Please do not change anything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distribute it, without first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entee that this file shall do what it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you on your bbs.  However, is does work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happens which is not supposed to occu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le incorrectly.  Mind you, th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record I read or write to, is PSA NOTES LIN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ad how many times the user has logged on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anything there.  Which means, I disclai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is supposed to do.  You take it up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CLAIM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THIS IS AN EXAMPLE LUCKY.CNF FIL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: Sysop's Name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2: The Random Number At Which Lucky Will B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3: Give Users Extra Time (Y/N) (*UPPER 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4: How Much Time You Want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5: Extra download bytes you want added to this one call's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6: The Code To Decide When Lucky Is Started Using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DO NOT FOOL AROUND WITH LINE #6, AS YOUR RANDOMNESS MAY THEN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whenever you change line #2, make sure your line #6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"1", being that there is an external counter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make sure that the SYSOP name is the same you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Because if a user *does* skip lucky, then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rom whoever is on tha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