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l.PPE - On-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z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is a PPE utility written using the new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This utility will allow the PCBOARD sysop th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shopping for the system users.  Orders can be plac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id for by credit card, cash or C.O.D. 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as flexible as possible, to that end, we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llow the sysop to run several copies of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t the same time. Each copy of the MALL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se different tex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utility uses seven different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PPE - The main utility file.  This file contai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CFG - The configuration file. This file contains per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ut the 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INX - This is the index file that contains the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that make up the MAL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SCR - This is the opening screen file.  It can con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, color codes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L.HLP - The HLP file is as the name implies, a help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LOG - This file contains a list of names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ged into the mall along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ORD - This file contains the order information the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ed of the first five character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name along with a two-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in Version 1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MSG - This is a text file that contains the message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ysop whenever an ord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opname.scr&gt; - This is a text or ascii graphics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whenever the store is selec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exist the program will just ski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inue.  This file mus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store text file.  Each store ma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opening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order file, these files can have any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, AS LONG AS THEY ALL HAVE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can have a maximum of 66 stores.  The first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MALL name, some brief instructions and up to 26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in two columns.  On the second pag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40 store titles.  The store display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size as the number of stores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ore can contain as many item entries as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items you have the longer it will take your user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m.  This could cause a great deal of frust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they want is the last of one thousand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or Version 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store can have an opening screen text file associated with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ing screen file must have the same name as the ".TXT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must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ore entry has five parameters.  For lack of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, we call the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Nam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l Numb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characters in any store item is 256. 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predefined field length, you can have very short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nd very lo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splay two store items (entries) per page and allow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either item one or two to order.  The total number of ite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rder is controlled by the configuration file. Mo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ore item is a single record in a text file.  The fiel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are separated by the semicolon character ";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, you may insert blank items by inserting a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semicolons with nothing but a single space betwee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 ; ; ; 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orce a blank item record.  In addition, one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 as an area of special instructions for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ext files may be created using any text edit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a text editor is used, be sure to set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55.  Carriage returns in the text record will caus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ny subsequent records to be gar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simple matter to create a data base program that will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e text file.  First create a form that contains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e record.  Then enter the information in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use the export utility to export the information to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sing the semicolon as the field sepa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ext file names for each store are contained in the "IN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ay name your files anything you wish.  Howev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it is best to use a file extension like "TXT"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Shown below are a few typical store text fil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ines would not be "word wrapp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1;Software Vault Gold; ;American Databankers latest Shar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ing.;40.00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2;Software Vault II; ;Shareware Vaul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llent shareware offering.;40.00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3;Soundware Collection; ;Nearly 10,000 Sound and Music files.;40.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the 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by coping the six files mentioned above in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files as delivered will all have the name "MALL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name these files to anything you like, however,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ave the same name.  Only the extension will remain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have been copied into the subdirectory, you mus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reate the "CFG" ( configuration ) file.  This fil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1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D:\MALL\MALL.SC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D:\MALL\ORDER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123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@X5FJOE'S PLACE@X0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Joe Smith BBS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12345 S. Anyway 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Suit 21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) Anytown, SD 577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) SD6.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) 1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) 1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) 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)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) CD-Rom: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) Model Railroad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) APPLE Computer Software Part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) APPLE Computer Software 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is is the total number of items in the file.  As we add more</w:t>
      </w:r>
    </w:p>
    <w:p>
      <w:pPr>
        <w:pStyle w:val="PreformattedText"/>
        <w:bidi w:val="0"/>
        <w:jc w:val="left"/>
        <w:rPr/>
      </w:pPr>
      <w:r>
        <w:rPr/>
        <w:tab/>
        <w:t xml:space="preserve"> stores, we will 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number is the total number of items that can be ordered at</w:t>
      </w:r>
    </w:p>
    <w:p>
      <w:pPr>
        <w:pStyle w:val="PreformattedText"/>
        <w:bidi w:val="0"/>
        <w:jc w:val="left"/>
        <w:rPr/>
      </w:pPr>
      <w:r>
        <w:rPr/>
        <w:tab/>
        <w:t xml:space="preserve"> one time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is is the file name of the main display screen for the mall.</w:t>
      </w:r>
    </w:p>
    <w:p>
      <w:pPr>
        <w:pStyle w:val="PreformattedText"/>
        <w:bidi w:val="0"/>
        <w:jc w:val="left"/>
        <w:rPr/>
      </w:pPr>
      <w:r>
        <w:rPr/>
        <w:tab/>
        <w:t xml:space="preserve"> This entry should contain the complete path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otherwise PCBOARD will look for the file in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is is the sub-directory name for storing the order files</w:t>
      </w:r>
    </w:p>
    <w:p>
      <w:pPr>
        <w:pStyle w:val="PreformattedText"/>
        <w:bidi w:val="0"/>
        <w:jc w:val="left"/>
        <w:rPr/>
      </w:pPr>
      <w:r>
        <w:rPr/>
        <w:tab/>
        <w:t xml:space="preserve"> complet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is the registration number for the mall package.  This</w:t>
      </w:r>
    </w:p>
    <w:p>
      <w:pPr>
        <w:pStyle w:val="PreformattedText"/>
        <w:bidi w:val="0"/>
        <w:jc w:val="left"/>
        <w:rPr/>
      </w:pPr>
      <w:r>
        <w:rPr/>
        <w:tab/>
        <w:t xml:space="preserve"> number is assigned upon payment of the registration fee listed</w:t>
      </w:r>
    </w:p>
    <w:p>
      <w:pPr>
        <w:pStyle w:val="PreformattedText"/>
        <w:bidi w:val="0"/>
        <w:jc w:val="left"/>
        <w:rPr/>
      </w:pPr>
      <w:r>
        <w:rPr/>
        <w:tab/>
        <w:t xml:space="preserve"> at the end of this document.  If the registration number is not</w:t>
      </w:r>
    </w:p>
    <w:p>
      <w:pPr>
        <w:pStyle w:val="PreformattedText"/>
        <w:bidi w:val="0"/>
        <w:jc w:val="left"/>
        <w:rPr/>
      </w:pPr>
      <w:r>
        <w:rPr/>
        <w:tab/>
        <w:t xml:space="preserve"> correct, the label "UNREGISTERED" will be displayed at the main</w:t>
      </w:r>
    </w:p>
    <w:p>
      <w:pPr>
        <w:pStyle w:val="PreformattedText"/>
        <w:bidi w:val="0"/>
        <w:jc w:val="left"/>
        <w:rPr/>
      </w:pPr>
      <w:r>
        <w:rPr/>
        <w:tab/>
        <w:t xml:space="preserve"> store menu screen.  In addition, you will be limited to three</w:t>
      </w:r>
    </w:p>
    <w:p>
      <w:pPr>
        <w:pStyle w:val="PreformattedText"/>
        <w:bidi w:val="0"/>
        <w:jc w:val="left"/>
        <w:rPr/>
      </w:pPr>
      <w:r>
        <w:rPr/>
        <w:tab/>
        <w:t xml:space="preserve"> stores in your mall.  All other features will st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is is the name that is to appear on the main stor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This name must be used when registering the MALL package.</w:t>
      </w:r>
    </w:p>
    <w:p>
      <w:pPr>
        <w:pStyle w:val="PreformattedText"/>
        <w:bidi w:val="0"/>
        <w:jc w:val="left"/>
        <w:rPr/>
      </w:pPr>
      <w:r>
        <w:rPr/>
        <w:tab/>
        <w:t xml:space="preserve"> Notice that the MALL name show contains ASCII col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allow you to highlight or customize the color of your</w:t>
      </w:r>
    </w:p>
    <w:p>
      <w:pPr>
        <w:pStyle w:val="PreformattedText"/>
        <w:bidi w:val="0"/>
        <w:jc w:val="left"/>
        <w:rPr/>
      </w:pPr>
      <w:r>
        <w:rPr/>
        <w:tab/>
        <w:t xml:space="preserve"> MA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tems 7,8,9 and 10 are the address that will appear on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the order forms.  This is usually the address to which cash</w:t>
      </w:r>
    </w:p>
    <w:p>
      <w:pPr>
        <w:pStyle w:val="PreformattedText"/>
        <w:bidi w:val="0"/>
        <w:jc w:val="left"/>
        <w:rPr/>
      </w:pPr>
      <w:r>
        <w:rPr/>
        <w:tab/>
        <w:t xml:space="preserve"> orders ar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Item 11 is the state abbreviation and local sales tax rate. </w:t>
      </w:r>
    </w:p>
    <w:p>
      <w:pPr>
        <w:pStyle w:val="PreformattedText"/>
        <w:bidi w:val="0"/>
        <w:jc w:val="left"/>
        <w:rPr/>
      </w:pPr>
      <w:r>
        <w:rPr/>
        <w:tab/>
        <w:t xml:space="preserve"> As shown, the state is south Dakota and the tax rate is 6.25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s the state abbreviation and the tax rate  as a</w:t>
      </w:r>
    </w:p>
    <w:p>
      <w:pPr>
        <w:pStyle w:val="PreformattedText"/>
        <w:bidi w:val="0"/>
        <w:jc w:val="left"/>
        <w:rPr/>
      </w:pPr>
      <w:r>
        <w:rPr/>
        <w:tab/>
        <w:t xml:space="preserve"> percent.  It will be separated and converted into a</w:t>
      </w:r>
    </w:p>
    <w:p>
      <w:pPr>
        <w:pStyle w:val="PreformattedText"/>
        <w:bidi w:val="0"/>
        <w:jc w:val="left"/>
        <w:rPr/>
      </w:pPr>
      <w:r>
        <w:rPr/>
        <w:tab/>
        <w:t xml:space="preserve"> fraction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Items 12, 13, and 14 are the shipping charges for FED- EX(12),</w:t>
      </w:r>
    </w:p>
    <w:p>
      <w:pPr>
        <w:pStyle w:val="PreformattedText"/>
        <w:bidi w:val="0"/>
        <w:jc w:val="left"/>
        <w:rPr/>
      </w:pPr>
      <w:r>
        <w:rPr/>
        <w:tab/>
        <w:t xml:space="preserve"> UPS(13) and Mail(14).  These are approximations since all of</w:t>
      </w:r>
    </w:p>
    <w:p>
      <w:pPr>
        <w:pStyle w:val="PreformattedText"/>
        <w:bidi w:val="0"/>
        <w:jc w:val="left"/>
        <w:rPr/>
      </w:pPr>
      <w:r>
        <w:rPr/>
        <w:tab/>
        <w:t xml:space="preserve"> the shipping charges will vary with distance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location.  However, you may enter these values as 0.00.  The </w:t>
      </w:r>
    </w:p>
    <w:p>
      <w:pPr>
        <w:pStyle w:val="PreformattedText"/>
        <w:bidi w:val="0"/>
        <w:jc w:val="left"/>
        <w:rPr/>
      </w:pPr>
      <w:r>
        <w:rPr/>
        <w:tab/>
        <w:t xml:space="preserve"> program will then leave this entry blank on the form.  You </w:t>
      </w:r>
    </w:p>
    <w:p>
      <w:pPr>
        <w:pStyle w:val="PreformattedText"/>
        <w:bidi w:val="0"/>
        <w:jc w:val="left"/>
        <w:rPr/>
      </w:pPr>
      <w:r>
        <w:rPr/>
        <w:tab/>
        <w:t xml:space="preserve"> can add the shipping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Item 15 is the total number of stores t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when the main store screen is shown.  This number should match</w:t>
      </w:r>
    </w:p>
    <w:p>
      <w:pPr>
        <w:pStyle w:val="PreformattedText"/>
        <w:bidi w:val="0"/>
        <w:jc w:val="left"/>
        <w:rPr/>
      </w:pPr>
      <w:r>
        <w:rPr/>
        <w:tab/>
        <w:t xml:space="preserve"> the remaining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All of the entries below item 15 are names of stores shown in</w:t>
      </w:r>
    </w:p>
    <w:p>
      <w:pPr>
        <w:pStyle w:val="PreformattedText"/>
        <w:bidi w:val="0"/>
        <w:jc w:val="left"/>
        <w:rPr/>
      </w:pPr>
      <w:r>
        <w:rPr/>
        <w:tab/>
        <w:t xml:space="preserve"> the main mall screen.  Each store name will have a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ing entry in the "INX" file.  For instance,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entry in the INX file would be cdrom.txt.  This would be the</w:t>
      </w:r>
    </w:p>
    <w:p>
      <w:pPr>
        <w:pStyle w:val="PreformattedText"/>
        <w:bidi w:val="0"/>
        <w:jc w:val="left"/>
        <w:rPr/>
      </w:pPr>
      <w:r>
        <w:rPr/>
        <w:tab/>
        <w:t xml:space="preserve"> text file for the store "CDROM: Softwar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IN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in item eleven above, each store in your mall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ext file listed in the INX file.  These fil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same order as the store name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INX file entries must have the complete path nam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look for them in the PCB subdirectory. 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is that you can have several MALLS on your boa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files from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INX 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ROM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OR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EA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EB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TEXT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A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ll that would use this INX file should have 8 stor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al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L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LL.SCR file is an ASCII text file that is created by u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pular text editors that will allow you to inpu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.  Editors such as Laughing Dog, PCBEDIT, or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ell for creating this file.  This file can contain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box drawings.  When the MALL is started by the us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along with a prompt to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ood place to put special ordering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formation.  Since we use a display file functio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really be as long as you lik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THE MALL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s are copied into the appropriate directory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setup command and enter the file locations option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lection, you must choos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This will display a list of files and their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  Use the arrow keys to select the CMD.LST fil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  Add the path and name of the mall to the command li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Under the command heading enter the name or comm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nt your users to use to start the m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your copy of THE 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unless you have a valid registration nu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to 3 stores in your mall.  To obtain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send $35 along with the name listed in line six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Hanzl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76 S. Ashley Hills C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y, UT. 84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create the registration number and return it to you vi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 a message on the COMP-U-SELL BBS (1-801-944-8786)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entitle you to free upgrades for one yea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make this software package as bug free as huma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however, some bugs are just not apparent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been extensively used.  If you should hav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oftware, you may contact us through the COMP-U-SELL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801) 944-8786 or via voice line ( after 6Pm MST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01)943-8786 (Rick).  We prefer you use the BBS.  Your ch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hrough are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z Enterprises, COMP-U-SELL and Rick Hanzlik warran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scribed herein will perform substantially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ritten material for a period of 90 days.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n this software are limited to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WARRANTIES.  Hanz Enterprises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i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, with respect the software and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material.  This limited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.  You may have others, which 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ABILITY FOR CONSEQUENTIAL DAMAGES. In no event shall H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, COMP-U-SELL or Rick Hanzlik or any of their suppl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able for any damages whatsoever (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or inability to use the Hanz Enterprise product, even if H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consequential or incidental damages,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at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