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1.PCB     Golgoth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.PCB   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.PCB    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.PCB     Co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5.PCB     Woman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6.PCB   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7.PCB    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8.PCB    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9.PCB    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0.PCB    Sonic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1.PCB    Furball Head            cC/iC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2.PCB    M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3.PCB   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4.PCB    Spiderman             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5.PCB    Woman in Red            Kronos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6.PCB    Plucky                  cC/iC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7.PCB    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8.PCB  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19.PCB   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0.PCB    Tear of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1.PCB    Sn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2.PCB   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3.PCB    Itchy &amp; Scratchy        Carnifex [D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4.PCB    Knight                  Eternal Darkness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5.PCB    Knight w/beer           Eternal Darkness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6.PCB    Woman Barbarian         TT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7.PCB    Face behind bars        Hound [UN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8.PCB    Wizard w/crystal ball   Jesa Manety [B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29.PCB    Sonic                   Kool [UN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0.PCB    Fu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1.PCB    Marge                   Slum Dwelle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2.PCB    Demo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3.PCB    USR Dual                Sorahl [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4.PCB    Purple Mouse            TES [Leg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5.PCB    Fox                     TES [Leg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6.PCB    Cool Purpl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7.PCB    Skull                   Spirit of Illusion [TRiB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8.PCB    Red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39.PCB    Stimpy                  The Scarlet Pimpernel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0.PCB    Man                     Smooth [NEM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1.PCB    Wizard Spell            Quick Silver [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2.PCB    Oliver Wendell Jones    MH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3.PCB    Fire                    Amroth [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