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LOA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Application should allow files to be uploaded and notify some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ee, that's a tough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Application should check to see if it's within paging ho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the sysop.  (Gee, that's another tough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FORM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Application should (but doesn't need to) accept tokens of KNOWS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if the NUP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Application should (but doesn't need to) accept token of USR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made from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A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New user application.  Should take token of KNOWSNUP.  1 if the 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assed and known.  0 otherwise.  (You can ignore if you wan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ll be pass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Application should be in the same format as mine and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S\ directory with a .APP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Append the user name to the APPS\WHOWAITS.APP file or cre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Drop ABORT.node# in ppe directory if they abort the 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Drop APPLY.node# with the User name as the first 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(without .extension) as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If it is to completely interface it must detect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is logged on and adjust the output to stuff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.e. no use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M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Accept token of BEGIN, where BEGIN=1 if passed from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ogram or 0 if passed from the new us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Accept second token of KNOWSNUP=1 if they know the NUP or if N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Hangup if they don't agree, nothing if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Accept token of NEWUSER=1 if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Accept second token of User file name (without .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Accept User name as remaining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Detect ANSI/RIP/ASCII and stuff an R, Y, or 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