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Mighty Duck's Mail Reader PPE                             version 1.4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'd like to thank you for choosing to pick up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otally free (because I hate paying for anything too).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writing instruction manuals, so I'll just get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takes full advantage of all of the PCBoard option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n't you just HATE high ASCII chars?? They never turn out righ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responsible for anything that may happen to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a result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is list any files marked with an SGL ar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READ.DOC   &gt;&gt; 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READ.PPE   &gt;&gt;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READ.PPS   &gt;&gt;  The source cod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        &gt;&gt;  Introduction screen. Please leave this as it i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PE is free so I could use a littl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     &gt;&gt;  Prompts file. Edit to your taste, but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y roughly the same length. Also tel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should show on the screen. [S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\MENU1  &gt;&gt;  Menu files. If you change these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         also edit the MDREAD.CFG file to reflec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\MENU6      new prompt should go. [S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\QUIKPICS&gt;&gt; QuickPics menu file. [S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FILE\HELP&gt;&gt;  General help file. Displayed when user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help. [S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ILE\MENU1H&gt;&gt;Menu specific help files. Describes ev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on for user. [S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\ERROR &gt;&gt;  Error file for when user just hits ENTER. [SG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- First version. Not released. Picking date feature would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 messages for download to occur. Took out the call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let PCBoard do it. Will put back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Not released. Dramatically changed the way that PPE sticks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gether. Now has a counter that checks to see if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 in for that Menu. Speeds up PCBoard's mail checking.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ot enter anything before, PCB would check for mail agai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hat nothing was entered at  =) . Tha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Hopefully will be released. Added help files (also can b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and Graphics specific). Added an error message fo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hit enter at a menu. Put menus, error message, and hel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rectories. Added PROMPTS file so that prompts can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curity, Language and Graphic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Added a QuickPics menu option so that the most often pic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dded here by the SysOp. You can have as many QuickPic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. It already comes configured with the most often pic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found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(B) File Locations  /  (B) Configuration Files  / Name/Loc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LST File. Then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your CMD.LS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 === =================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                 0 Whatever you want drive:\path\MDRE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easy as t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ny of the menus, PROMPTS file, etc. that you like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, Language and Grpahics specific. If you create Menus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will not display over anything. They default to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box on the right side, but you can change that with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 - View on-line files with a PPE. Only handles ZIP's in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ighty Duck PPE line can be had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PPE, just ask, Mighty Duck actually enjoys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PE, please tell me a way that I could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in it please tell me the exact natur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and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:   1:342/512            Address to SysOp, Mighty Du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Jas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: (403) 447-5967       Armagedd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NET: 69:6969/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Duck's real name is Jason Martin and that's me  =}. I am a 18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T student taking Computer Engineering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PE because all of the ones that I tried were either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d not work at all. I saw the need for something like this so I m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PPE's are free, because I know that if everyone else is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broke and don't need to pay for anything else &lt;especi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PCBoa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=====   =====      =====      =====   ===   ====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=====   =====    ===   ===    ======  ===   ====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        =====   =====   ===     ===   === ==  ===   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        =============   ===========   === === ===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        =============   ===========   ===  == ===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        =====   =====   ===     ===   ===   =====   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        =====   =====   ===     ===   ===    ====   ====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        =====   =====   ===     ===   ===     ===   ====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    =====     =========       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  =====      =========       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       ===   ===       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        ===   ===       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          ===   ===       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          ===   ===       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          =========    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          =========         ========= 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