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: ML100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   : 02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 ML100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L100.PPE     - Mailing List PP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MENU.HLP  - Mailing List Main Menu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LIST.CFG  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TORY.DOC   - Program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.DOC  - How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ummary : This  PPE will allow users the capability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age mailing list files. I've always wanted a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creating  and  maintaining mailing lists,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w anything that would do this.   And  while  per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net  one  day,  I saw another SysOp ask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ility, and the response from Salt Air w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PE to do so.  That's when I realized that Clark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 not going to add this capability really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, I wrote this one to "fill in the gap", so to sp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Description:  The  PPE  is  actually  pretty  simple. The us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 "MAILLIST" (or whatever you decide  to  c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PE  in  your  CMD.LST  file). The first  time 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s  the  program, the system will tell the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no mailing  lists  in  their  database,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  them  to create a new list, if they wan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t the first time the user  has  used  the 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 manager,  they  will  be  presented  with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ing them to address  a  message  by 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of  any of the mailing lists in their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o manage their databa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: 1. Copy these files into their new home by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for the PPE (ie. C:\PCB\PPE\MAIL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Create a directory called "LISTDATA"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LIST PPE subdirectory. This is where your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ing lists will be stor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Add the weather command to your CMD.LST fil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SETUP, select FILE LOCATIONS/CONFIGUT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LIST  10    0    0   C:\PCB\PPE\MAILLIST\ML100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Next, you'll need to whip out the  old  text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modify the configuration file.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should be entered a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FIL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1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2: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3: Your Registration Number, "0"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: The unregistered version of this program has no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nags. The only restrictions are that use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ed to 2 mailing lists, and may have a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ies in each list.  In the registered program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 have  up to 20 mailing lists, with a maximum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ies per list. You may find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tisfactory for your BBS. If such is the cas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o use it for as 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nformation on how  to  register,  please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  : Michael A.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rystal Palace BBS, Wilmington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-Lines, V.32 - 302.292.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Address: michael.james@kpala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  comments,   suggestions  or  problem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ed to me, at the address or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: It'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: Still reading, huh?  Good.  This  is version 1.00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  I've  banged  on  it  quite  a bit, I think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all rest assured that there will be errors 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 here  and there. Please feel free to send 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you run across any errors, or  have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ntinued program development.  Th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