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MISSOURI LOTTO QUIK PIK v1.0 - Compiled on this date of 11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Missouri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following modifications are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odify the file WINNER to include the head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winners to the Winners Circle that have wo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 Pik numbers obtained from this PPE.  This fil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Language, and/or Security leve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INNERG, WINNER.FRE, WINNER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Modify the file MOLOTTO.CFG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SAMPLE MOLOTTO.CFG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The name of your BBS      ** Exactly 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MOLOTTO                   ** Please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 000000000                 **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day evalut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10.00 and will ensure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4-641-6292 - [14,400bps] -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11-12-93 � Initial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