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, just edit your PCBTEXT.RIP prompt # 196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rom !%PCBRIP%\PPE\MORE.PP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%PCBRIP%\MORE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copy the More.rip to your c:\pcb\rip directory or where 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you keep you rips and your done. Just make sure you se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cbtext line 196 to the correct path et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son I say go to the rip directory instead of the \rip\ppe\more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t a ppe any more so no need for it to be in th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more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son I did this is one morning I got up and the board was just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aiting for a user who had uploaded some files and he had bee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hours, of course he was really not online so I knew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r had not kicked him off line after he evidently had dropped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so caused my event to get screwed up because the board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ing on this dude for some reason why the event itself did not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 off is something else I got to figure out but this new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a doubt time out and kick the user off the board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ctivity of the keyboard for what ever limit you have se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course as always don't call me if this thing does not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or causes you to crash, HA HA HA not likely......but at any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you get the idea, No warranties, No guarantees, No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 promises that it will do a thing but sit on your hard and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but just a wee bit of hard drive space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it works for you as it does 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Seth Whet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vey's Home of The Lazy DO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ab,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05) 586-0216 or (205) 586-0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ST D/S 28.8 both nodes 2400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