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Movie Time Trivia v2.00 (PMTT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ime Bank Trivia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Place BBS and John Pepp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, data 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Place BBS is the home of Pepster's Movie Time Trivia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Bank 1.00 and BBS Lister 2.02.  Pepster's Movie Time Trivia/Tim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simple Online Trivia game that will reward the player time if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 the qeustions right and subtract time if they are in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lets users add movie questions to PMTT and 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to other users and a priviate message to the sysop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ing the new question.  It will not allow the user of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ieve extra time or bonus points for answering his/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 A configuration file has been added to PMTT it is name PMT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very easy to modify.  I've added a path for my bulletin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to the configuration file so that you can store BULWEL (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's name)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noticing some annoying logical bugs, I will do my bes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to Salt Lake BBS, but to insur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TT is to get it directly from my BBS at (313)421-91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PMTT is really easily as long as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 (It might run on PCBoard 15.0 and 15.1, but I'm not sure)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want to do is go into PCBoard Setup Utility (PCBSETUP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B.  Then Choose the letter C and highlight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assumming you didn't change the path or name, but if you di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/LOC of Default CMD.LST File) and press enter.  THEN press the ALT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a command and type the Following, for command type MOVI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anything you want, but to me the word MOVIE makes s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ovie trivia game), then choose the security that you wish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game to run at, next type the path and the name of the ppe (PMT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PPE/MNU File Specification -or- Keystroke subsitut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tt\pmt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my files must be in the same subdirectory to work 100%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lete any of them.  Feel free to modify, but don'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nvert if you have been using ver 1.12 or earlier and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stionaire, otherwise just copy qdata. over the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layers if yu are using version greater than 1.12 and less tha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help in future developing of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is Free, but if you wish to help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of this PPE game or other programs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10 or whatever you feel 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vonia, Mi 48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if any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3)421-9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