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g-Pack v1.5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-Pack is a PPE for PCBoard v15.21 that helps to make the QWK optio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friendly.  I looked around at all of the QWK packing doo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d said, gee, why pay so much when it's all really built in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 interface?  So, I wrote the interfac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-- you have to be running PCBoard v15.21 or hig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to work.  There are some changes in the PPE engine that we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version that this program takes advantage of and so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nderst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amless interface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es the QW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/Deselect individual conferences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/Deselect ALL conferences fo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s QWK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user to alter limits (maxmsgs per conf, per pack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in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use of ex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command line stacking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Msg-Pack is $10.00.  Registration once means regist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releases of this PPE.  You may use this program for 30 d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. If after 30 days you continue to use it,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Registration will remove the "** EVALUATION COPY **" noti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program.  :-)  When you register, you receiv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is number will be good for all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 The PCBoard QWK/NET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ide how you want to run MSG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ive PCBoard a way to call it up (CMD.LST, DOORS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configuration file "MSG-PACK.CFG" with your BBS'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ways you can install this PPE in your PCBoard. 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et it up as a door.  Another, and the way I do it on my system,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 to your CMD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in, just go into PCBSetup, edit your CMD.LST (follow the sampl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ands there) and then it will be accessible from your main menu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ant to change your menu file so the users will know it is t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it by placing it in the DOORS.LST file, just edit the DOORS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 it to your doo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really isn't much to configuring the PPE -- simp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-PACK.CFG file to reflect the name of your BBS.  That's all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When you register, you will put your registration number in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ine of the registration file determines whether or no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ternal menus, or to allow you to configure your own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vailable to registered users.  If you place a '0' on this line, MSG-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files MAIN.DSP and CONFIG.DSP for the main an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respectively.  Future releases will exten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-Pack offers the users the opportunity to Select/Deselect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ir bundle, to up or download a Qwk/Rep packet, and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Qwk limits -- namely the number of file attachments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ent upon whether it is a public or private message)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messages to pack per conference, and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pack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problems or questions feel free to get in touch with 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Msg-Pack is always available for file request via FidoN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MSG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program and would like some additions please let me kno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PPE you'd like to see give me a y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ames.nerlinger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102104,6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