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Next Call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to allow your callers to leave messages to later callers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better? You can limit WHO can enter messag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it list. Just about everything is configurabl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it on my system with no ill side effects.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ither, but you use at your own risk. All I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ojan free. If you think you have a hacked copy, call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b a copy directly from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, you can use it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if it does what you want, register it; if it doesn'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&lt;g&gt;.  Since I am also a sysop, I know how much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HOULD be worth, and that's what I'm charging: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REG.FRM for registration information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security to enter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nags or pauses, just UNREGISTERED BBS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 registration information displa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allowed for messag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, Graphic, Lang specific (or none)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able language specific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it list to disallow specific users from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. It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your logon display files (like the logon script)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ath\msg2n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registered version only the first 2 li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color of the text for the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- Minimum security to be able to Enter a message. Us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 the previous message but isn't prompted whether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a message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-Disable registration inform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, then your registstration info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how you aren't a freeloading leech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, then registered to: line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s it look more seam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on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Enter the number of lines of text the user can enter.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you want, but should probably be kept low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3 lines wh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Alternate Header File (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header file tha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You can make this anything you wa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, graphic, and language specific dis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blank, no header will be displayed, giv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mless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n't used in the un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In the unregister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hard-coded. Once registered, This file (and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s used and can be edited, including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header used in the registered version.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 and can have Sec/Graph/La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by the PPE on the fly and contai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NC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file you recieve when you register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will unlock all the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