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DEWATCH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COPYRIGHT 1995 Net Eequinox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up is very simple.  Apart from the normal setup of any PC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there is only one other step needed.  And that is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_WATCH file, and enter in you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INTRO file, and place the following line in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X:\PATH TO N_WATCH\N_WATCH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= the drive letter, and PATH TO N_WATCH is the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where the N-Watch application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the file called N-WATCH.  This file has no extension for a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left that way.  On the top line type in you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information, and application source code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P. Srery on the Altered Ego BBS at (702)888-9683. Be sur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Net Equinox Gateway by joining the Net Equinox Gateway,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END OF FILE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