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ROW.PPE FIDONET NODELIST BROWSER FOR PCBOARD 15.2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 1.1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N NOT REQU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.00 US DOLLER IF YOU WISH TO DONATE TO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WRITE All the OLD files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ubdirectory where you keep NBROW of /DATA  (c:\pcb\ppe\nbrow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old NDX files to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them as NBROW will create new ones in the /data sub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 are not found in the /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s are bbsname.ndx and 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ere created by NBROW 1.0 in the directory where PCB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ROW now looks for these files in the subdirectory: Path to NBROW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PCBoard FidoNet Sysops and their users to scan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donet Node Number By The Sysops's Name o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configurable via a NBRO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distribution archive to its own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CB\PPE\N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reate a Sub-Directory of DATA in the directory where you keep N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nbrow   Use the Make directory command to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nbrow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BROW will create 2 index files in this directory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dit the NBRO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enclosed file, NBROW.CFG, which cam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is complete instructions within this file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Run the PPE file in any mannor you wish.I like to give my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name from my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   Minute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  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ROW         20      0       0       Q:\PCB\PPE\PCBOX\PC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command name and Security needed to run command.Then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ath and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Almost Done! Now for the PCB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CBOX.CFG FILE                              3 LINES NONE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PCB\NODELIST.DBF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The Name of your Nodelist DBF File .This file is crea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CBNLC.EXE "Nodelist Compiler".Its location and file name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same as your setup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SETUP/FIFO CONFIGURATION/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e Nodelist Configuration will not show the ext of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The Path to your NODELIST.DBF file. (Including th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bove info if you dont understand)   43 charecto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Security Level needed to Re-Build the Index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BR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this or higher Security level will be able to Re-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's SYSOP.NDX and BBSNAME.NDX .These files are Index fil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ROW.PPE will create from your NODELIST.DBF file.They are aprox 1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 and allow the search of your Nodelist.I suggest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1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s It,Just 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ANT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Sysops name being searched to a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OWN = James Brown               JaMeS bRoWn =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own = James Brown               jAmEs BrOwN =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the search of a sysops name.All entries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nodelist ar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ensitive Problem May occur while searching BBS Names.A fid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nodelist can use any combo of Case like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SEARCH MUST use the bbb's name in the correct Case for a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ROW will first search with the case the user entered.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n it will automaticly try lower case the UPPER CASE the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 of Nbrow will solve this sm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brow12.zip  Ver 1.2 is being released in earlt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-mail me at the following addresss for Help,Request,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to test your setup.Thats right you and your users may s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Internet address or my Fid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ames Brummett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COMP BBS (407)-862-3734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ummett   1:363/25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.brummett%256@satlink.oau.org 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351@aol.com  Internet       or        Locke351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NONE REQUIERED ($ 1.00 ONE US DOLLAR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program as long as you wish without registering.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NBROW the price is  $1.00  US funds.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REE UPDATES and as much support as i can give.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...Send Me a Bu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  I may dump the .CFG file as I can get all Information excep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PCBoard.For this release I wanted the securit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be increse the search paramater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be the ability to use more then one nodelis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5   Im finishing the code to allow search b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de will also solve the problem of case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bs name.The Nodelist allows sysops to enter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n any collection of case.making searches diffac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enters the exact case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he mIxEd 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: the new code also includes a .EXE fil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nt Driven) upgrading of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NBROW12.ZIP in late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quie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2 is needed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a copy of this ppe compiled for a different V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 with your Ver #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 First Release  1.0                  I Hate Docs, Does It s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5 Second Release 1.1    BUG FIX       I still hate doc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        Nbrow would sometims create a 0 byt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 with a .TMP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       Nbrow will now search for bbs names fir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 the user entered then lower case the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ast by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X       PPE PROGRAM    Help's users correctly address their Fido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 Mail and Fid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BLT       PPE PROGRAM    Displays a users Fidonet/Internet Address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bbs.(Built into PCBOX) and offered sepe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OW       PPE PROGRAM    Allows Sysops and Users to Search a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FILES INCLUDED IN THIS ARCIV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OW.PPE         ppe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OW.CFG         pp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OW.DOC         pp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 Software grants a nonexclusive license to use NBROW.PP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oftware and its support bbs House Comp bb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software and accompanying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icro-Comp Software shall maintain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ll times. Micro-Comp Software and House Comp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NBROW.PPE.Micro-Comp Software and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NBROW.PPE In no event shall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ny of its representatives, be liable for any loss of profi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NBROW.PPE even if Micro-Com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p  BBS or an authorized agent of Bo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CRO-COMP SOFTWARE OR HOUSE COMP BBS 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distribute NBROW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copy, have not been modified or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mall charge (less then $5.00) may be added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a floppy disk to cover the pric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PCBOX provided you follow Provision 2 &amp;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will not work for you then let me know and tell me w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 on your system.If the changes are not too major then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a a new code so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-Mail with the layout of your message addr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pe requests also hon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'S SUBJECT TO TIME AND AVALIBILTY OF TIM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-Comp Software / House Com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ur BBS Number is 407-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do (1:363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ames.Brummett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e35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