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.PPS - Replacement for (C)omment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s the (C)omment command and display's a list of topic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ent command.  If ANSI/GRAPHICS are enabled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choose the correct topic.  Or, the user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topic as a "quick"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then stuffs the commands into the keyboard to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mmand to send the message to the appropriat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allows to freely choose how many topic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nzip this ZIP-file into a the directory X:\PCB\PPE\N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Edit the different ND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some more language files, please send them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include them in further releases. Of course I wi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Execute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                         X:\PCB\PPE\NDCOM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dding the commands to the .CMD file list, sav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nd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41-61-4630321 [V.34 / X.75 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301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chenstras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-4132 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ojenni@datacomm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