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CE DAY MONEY MANAGER [PPE] for PCB 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credit card PPE that uses the new accounting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C Board 15.2. Therefore this PPE runs only with PCB 15.2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his PPE has been compiled with the most recent PPLC 3.10 (not 3.01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his could mean that 15.2 Boards may have problems, but I a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bout this. Try to get PCB 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is simple. Just add this line to your CMD.LST file and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Security  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             ========      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                    0            C:\PCB\PPE\NDMONEY\NDMONEY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enter nonvalid credit cards or stolen credit card numb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CARDS.DAT file. Do NOT erase the [EOF] or the PPE will not work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the $LIST. files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ADD further NDTEXT and PICA and PICB files. Chang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LEASE SEND A COPY OF YOUR LANGUAGE FILES AND MODIFIED SCREEN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 I will include these screens and text files in fur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course the donnator will be mentioned. Support this maste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ork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free, just call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ver J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41-61-4630320 (Ring Dow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2:301/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Furth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is PPE or have suggestions to make it better, 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PPE of the same kind. Just write me a message and I wi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P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Easy Reader    (over 100 Registrat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Access Checker (useful only in 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ce Day Money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ce Day Sysop Comme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Bulletin Reader (will be released soon. Watch o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ook around and seek for files with the name ND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high quality and good PPE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