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ZIP  By Daryl Stogner Released as Freeware on 05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rites a COMMENT TO SYSOP message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registers on your BBS.  This is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one has snuck in during the night to enjoy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the Cursor Key Down one time to th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"F2" to edit your NEWUSER file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ext either before or after the NEW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NOTICE\NOTIC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............Whatever path you place your PPE'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w whenever the NEWUSER file is shown (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), a nice colorful message is sent to your eyes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The message header will tell you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, the message will tell you who, where from and,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aller may or may not have used.  BE sure to hav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tup in PCBSM, eve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forgot to mention... there's a single line men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Since you are the only one seeing th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I didn't think it'd hurt in case you want mo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ot my BBS #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Me and other tid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bso@las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PPE's and Programmer's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SO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  (Fido: 52:1100/0 - at BBS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 has recently undergone a major change in operat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llecting PPE's from all over and maintain a curre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alt Air, FTP and from PPE authors.  If you're a programmer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, C/C++, Pascal, VB/QB/PB, or ACCESS, FoxPro etc, then call B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15,000 PPE's and Source code files in the abov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address is FREE, and we carry Programming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lec Programming and PCB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FREE!  No REG FEE!  Download the first call!  We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service to all Sysop's using PCBoar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that create the software that we all love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