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FLAG.DOC     03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PE was originally named MFLAG.PPE, however, due to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lict with a program called MFLAGGI, it was renamed to NUFLAG.PP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FLAG.PP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ysOp I fell in love with FLAG.PPE by David Terr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ime went by, I observed a problem with new user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batch protocol as thei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.PPE would let this user flag all the files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, but when it came time to download the files, PCBo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he user with a list of BATCH-MODE protocol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, because they had more than one file flagged for downloa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course, now what? If they don't have a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o choose from in their communications progra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tuck (Otherwords, in trouble!). Let them figure thei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one. They probably won't, so here comes ALT-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it or not, there are many new and un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NEW to the BBSing world using hand-me-down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software. Either their software lacks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(Procomm Plus v1.0), or they do not know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selected to use a non-batch protocol. In any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s havoc on your BBS when FLAG.P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the object of NUFLAG.PPE is to keep them out of this tr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ce them into immediate download when they have flag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download. A screen file will be displaye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ing why the download needs to take place now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ffered the opportunity to either download the fil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ancel the download and the flagged file is UNflagg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 for a help file telling them what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vailable protoco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 batch-mode protocol selected as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, then normal multiple file flagging will be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riginal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the caller did not select ANY default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 when completing the new user process, (I d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allers doing just that!), any attempt to flag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CALL FLAGPROT.PPE to offer the user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protocol of choice NOW! If none is selec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turned to NUFLAG.PPE and the screen they were vie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Nothing is flagged! They cannot flag a fil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lected a default protocol to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y DID select a protocol to use as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, NUFLAG.PPE will behave accordingly. Multiple fl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atch-mode protocols, immediate downloading for non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. This way both parties are happy; the u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FLAG.DOC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look at the list of files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I hope you have read the file BEFORE this 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FLAG.PPE     The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PROT.PPE  The protocol setting PPE called by NUFLAG.P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CNF  This file is used to indicated where you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your PCBR?.BAT &amp; PCBS?.BAT files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otocols. This is usually in the PCBoard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rectory. The default in this file is C:\PCB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DIT this file if different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LNOW         Display file explaining immediate download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LHELP        Display file explaining available protocols.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dditional protocols you may be off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NONE         Display file explaining a need to select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te: if you have MORE than 11 protocol choic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ffer, Add a @PAUSE@ macro to the end of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       Standard FLAG prompt, enhanced with additional inf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 Ctrl-Z display file! (see README.1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HLP       Normal flag (H)elp display file. (GRAPH+LA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OLD       Non-ANSI prompt for TTY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       SPACEBAR info line after spacebar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R      RIPscrip version of FLAGBAR (untested by 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LER      RIPscrip mouse region mask (Functionality un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me) (I don't use RIPscr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These files can be SEC+GRAPH+LANG specifi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PE/display files are the required files for norm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optional, select to use as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1   Optional FLAGNEW prompt, displays DIR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2   Optional FLAGNEW prompt. Displays CONF &amp; DI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 for CD-ROM conferences in addition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like using FLAGNEW.OP2 prompt so I can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ser is: What conference,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ssumption here is that you are ALREADY using FLAG.PP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oing to explain how to install NUFLAG.PPE as su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backup your current FLAG directory, DELETE the ol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opy the new NUFLAG files to that directory. If you are laz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rename NUFLAG.PPE to FLAG.PPE and everything will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before, without needing to modify the PCBTEXT entry # 5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ertainly hope you have been running FLAG.PPE and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from a ramdisk... It's really necessary for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UFLAG.DOC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and display of the prompt line! I use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.BAT that is called from my autoexec.bat to "copy"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to the ramdisk, and PCBTEXT reflects this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PE. (don't forget to copy FLAGPROT.PPE and PROTOCOL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NUFLAG.P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on from the call waiting screen as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YOUR protocol choice to (N)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st a directory using the new NUFLAG.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ttempt to flag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immediately be brought to FLAGPROT.PPE to selec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otocol to use on the BB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a NON-batch protocol, such as X, C, O, or 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, you are returned to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w flag a file...  because you are using a NON-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as your choice, you are placed into download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ownload immediately by pressing ENTER, or enter "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isplay a Protocol help screen, or (C)ancel the downloa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irectory listing. (The file is now UNflagged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.. you have tested the functionality of NUFLAG.PP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n't forget to re-set your SysOp protocol choice)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back to a BATCH-MODE protocol, you will be able to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 to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Bearor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Offic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310-422-0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