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  �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ALL NEW FILE    version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�  � ������������������������������ �  �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6 Rand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 �  �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is a PCboard PPE New File Prompt. It fits in your Login script,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wants to check for new files, and then asks if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Uploads or All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GAL STUFF �� 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ey, If your computer breaks or gets hurt while using this PPE, it ai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fault. It has worked fine on m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may not change up any of the files in this program.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, only if the files are exactly the same as you receiv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�� 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#��� Unzip the contents of this file into it's own directory.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ion, We have copied our files into C:\NEWFILE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#��� Call 817-965-6649 [28.8 data] and download your FREE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imply go to the main menu, and type FREENUM. It will *NO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Menu, so REMEMBER it! There may be an INTRO MENU, Type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QUIT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ly the whole idea behind the registration is so we can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people out there like [or just use] ou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#��� Make a File called NEWFILE.CFG in that directory and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nto 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"Check for Files?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"Uploads or All?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gistration Number (Or 0 if your just too darn laz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 "Y" if you want screen clear before, an "N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ou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03Want to Check for New Files @X08[@X03Y@X08/@X03N@X0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03Would you like to check @X08[@X03U@X08]@X03ploads or @X08[@X03A@X08]@X03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&lt;------ (Cause We're just too darn lazy! [:)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                    &lt;------ We want the screen to clear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color codes translate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heck for New Files [Y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you like to Check [U]ploads or [A]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#��� Add this either to the beginning of your BRDM files or to you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[PCBSetup/File Locations/New User,Logon/Logon Script]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[PATH]NEWFIL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 our ca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C:\NEWFILE\NEWFIL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MORE INFO �� 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................ 817-965-6649 [28.8] 7.2 GIG of FILES - LOTS OF PPE'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................ http://www.our-town.com/~trandal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 ................ ftp://ftp.europa.com/outgoing/doors/randal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............. Trandall@Our-tow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also get the latest version of this program off of Rusty -N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es BBS at 216-726-2620! Tell 'em Tommy sent ya!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                       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eck the DIST.FIL that comes with this program to find other gre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ces to pick up the latest in Randall Shareware!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 INFO �� 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: ..... : This was the beginning of this beautiful program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ye! �� 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