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S READ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READER PPE V1.095 is a program for PCBoard BBSs , that a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System News in a pulldown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 will be automatic displayed to users at first ti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 save a new NWHDR.TH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 a new ANSI files, because all Screen position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NWHDR.TH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ite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must have the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must have the path\filename of new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is 2 lines for all your i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CBSETUP creat a new \GEN\NEWS file containing the f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NWREAD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, read NWREADER.CFG carefully, or contact THI WH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Netmail to 2:362/5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Hidden_I GRP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