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R G A N I Z E R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3-95 � Release of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visua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number of caracteres on REGISTERED TO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s 28 ca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new caracters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ay of show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ed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rocedure to check the birthday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ay (ORG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02-95 �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the Birthday / Address b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PE to place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2-95 � Release of 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 released to the public (only beta 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the Noteb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command to ge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2-95 � Initial Release of Version 1.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