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       BY: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or adding and viewing the new BBS information, with ligh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hot-key.  You can add your own information about your BB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other's BB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 for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... following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D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D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D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D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D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D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D:\PCB\GEN\CMD.LST       &lt;- add it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D:\PCB\GEN\DLPATH.L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PWRD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USERS            0        0        0 D:\PCB\PPE\USERS\USER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) O                0        0        0 D:\PCB\PPE\PAGE\PPE-PAGE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) SCRIPT2          0        0        0 D:\TEMP\SCRIPT2.PP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4) SYSLIST          0        0        0 D:\PCB\PPE\SYSOP\SYSLIST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) OPEN             0        0        0 D:\PCB\PPE\DOOR\OPENDOOR.PPE M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) BBS              0        0        0 D:\PCB\PPE\BBSLIST\BB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) LOTTO            0        0        0 D:\PCB\PPE\LOTTO\LOTTO649.P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) BLAKJAK          0        0        0 D:\PCB\PPE\BJ\BJPPE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) TIME             0        0        0 D:\PCB\PPE\TIME\DEPOSIT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ADD YOUR OWN PATH AND YOU *MUST* PUT ALL FILES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BOARD AND CHECK IT O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 A R N I N 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  D O    N O T    M O D I F Y    T H E    F I L E S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L L E D   " S Y S O P . R E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FOR ALL SYSOPS, IT HAS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EMPT TO DECOMPILE, CHANGE, AND SALE TO OTHER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$15.00 U.S DOLLARS FOR REGISTRATION (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HAVE A LITTLE DELAY!  IF YOU ARE INTERESTING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"CHECK"(ONLY) TO REGISTER IT....IF NOT, W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AT YOU TAKE A LOOK ON OUR BOAR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ARN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UNNING FINE ON OUR SYSTEM, I THINK IT IS FINE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, THEN PLEASE "DO NOT"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BE RESPONSIBLE FOR THIS SOFTWARE.  IF YOU HAVE REGISTERE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N'T WORK, LET US KNOW, WE WILL FIX IT, OR GET YOUR MONEY BA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 HARD ON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BBS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733-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