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Page v.5� by Criminal [P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write Super Page since out of 20 or so sysop page ppe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for installation on my board, all of them sucked. One jack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trojan that runs Doorway if you enter "NEWSTONE" as you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You know who you are, "TML '9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a ppe that would work by page hours as defined in pcbsetup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be configured by day of week, user's security, and e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. I even thought it would even be nice to be able to "black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nnoying users from being able to page me. Then I thought, hmm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ifty selection of page sounds.. and the ability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to page me with my soundblaster? Now what if a user i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ut I'm too busy to answer. Well then, it looks like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ilence the page on the local end is a necessary feature. Sup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g it's activity in your caller log where appropriate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play user defined ansis to ask for chat reason, e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, etc, a little work and presto. Super Page was born. To my knowledge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most configurable Pag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not be held accountable for any damages incu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misuse of this program. If you do not agree, you are not allow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must delete it immediately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if you need to know, you shouldn't b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age.doc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age.bat - batch file you edit to run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age.ppe - Super Page PP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age.pps - source for Sup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age.cfg - main config file for Super Page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oup.cfg - used only for having configurable page hours by grou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sers.cfg - used only for having user-specific configurable pag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.nfo - cool group nf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chat.exe - noisemaker written by a pd author, for temporary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age.bat until you edit it to run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per Page is run, asks the user for a reason to page the sys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press "enter" w/o entering a reason, it replaces their respo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rcastic comment you define.. such as "I'm a moron, I don't have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you". It then reads the cfg file(s).  If the user is not allowed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hat hours, it asks for the emergency page password. If they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t pages the sysop and displays a moving bar. At any tim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SPACE to abort the page. On the local end, the sysop may press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page and chat with the user or hit ESC and silence the pa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ver answers the page or the user simply didn't know the e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it then asks the user if they would like to leave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allows them to do it, and then exits. If the sysop still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time, the page on flag is set so the little "p" f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hand corner and the user may continue using the system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ices/and or wishe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program Super Page runs is whatever you have defined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333. If you have nothing defined there, the default chat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f you don't already have it, i'd suggest getting hold of CS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1 (CSSC_301.ZIP) by Midnight Slasher. It's one of the better 2-way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little" project I started on just snowballed and got prett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page ppe's I've seen, at least). I'm fairly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but I am releasing it as a bet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Super Page to its' own directory, let's say c:\pcb\ppe\sup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cfg file(s) to your liking. Documentation of configurable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and page time(s) are contained within suppage.cfg, _grou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_users.cfg. _*.cfg files are not necessary unless you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features. If you wish to enable their features simply re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*.cfg (ie; group.cfg and users.cfg) and edit th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Super Page as the "O" command in your CMD.LST. To edit your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cbsetup.exe. Type "B", then "B" again. Move the lightba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row keys until you get to "Name/Loc of Default CMD.LST File"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 it. Once inside, hit ALT-I to insert a new entry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 ��� 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O                0        0        0 C:\PCB\PPE\SUPPAGE\SUPPAGE.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"ESC" then type "Y" and ENTER to save.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select chat sound #11 (shell to dos and run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user nor the sysop will be able to do ANYTHING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has ended. ie; can't answer the page, stop it, or silence it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and make it a short .WAV/.VOC, etc. Like 30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onfiguring page hours, individual users' hours always tak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ity (if defined in users.cfg), then access level group (if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cfg), day of week, &amp; finally by available time as defin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borrowed a couple sound routines (and modified other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Virginizer's 187page.ppe, also credits to the PD author who wrot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maker I included. And thanks to Drew for always including sourc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PE's so starting coders like myself can see how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ope you like it. Send any comments, suggestions, 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to hitt@rohan.sdsu.edu, or catch me on the Rac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PiL, The Hunter, Gordon Gecko &lt;-- :), CLAN, the 619 posse, Mr.F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mprovements in the final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[P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