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WORD.PPE - Version 1 - Fo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essandro Anton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only warranty that is given is that it will take up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 it when it is dele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PE because of the mess that is being created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the password or when his/her Password expires. Since i'm a b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very lazy SysOp, i totally refuse to give a Caller a phon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r to agree on a new password. As such, i always hated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ption to leave a Comment to SysOp before logging off. M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as regularly fil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Hey, I forgot Password. Call me at 555-5555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is rather annoying. On the other hand i'm sorry to deny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ecially donators &lt;g&gt;) further access to BBS. There is a FORGETPW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air but it wasn't satisfying me. Hence, this littl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the Caller for its data and voice phone, its mai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assword to log on. It will automatically leave a Message t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-20-95 (17:00)              Number: 9 of 12 (Refer#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DINAMO DU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Forgotte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08-21-95 (17:39)              Status: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Mail to SysOp (8)          Read Type: GENERAL 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here's an User which forgot password. Please 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gain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ame........: DINAMO DU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....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.......: 0571-9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.....: 0571-93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: 59, Hell Street, 124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.............: NEW HE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....: DINAM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log data on disk. SysOp than may set a new passwor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log on, after he has verified the data is correct. Kewl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, fast and has all of its display files totally security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(Yes! RIIIP!!) aware. Next version (if any)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prompts as well and support for the CALLER VERIF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Let's 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PASSWOxx.ZIP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1522.ZIP - for PCBoard 15.22 - compiled with PPLC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1521.ZIP - for PCBoard 15.21 - compiled with PPLC 3.00 - P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going to use this last one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MKPCBTXT and change Prompt #7 to reflec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7            Record Length:  56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ccess Denied - Excessive Password Failures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path_to_ppe\password.pp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so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-&gt; System Control -&gt; Allow Password Failure Comme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k BB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Code (or 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nference to leave message to (ex. 0=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 if you want to ehnable logging on disk - a PASSWORD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on the PPE Path - N if you don't wish to keep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display screens to reflect your needs and then you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d I mentioned a registration code. Well let me say this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tally freeware as all the PPEs should be. But at the same time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a wife and a daughter i'd like to take care of, i'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er it's worth to keep on coding my PPEs which really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not, by keeping a list of whom is currently using them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have to do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0039-571-931961 (USR V.All) - i liv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REGPASS as UserName and REGWOR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ay execute the REGPPE command and then get the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Even if you are calling from Long Distance, the whole m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more than 40 seconds. If you already are a registered Us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hen logon using your User ID and Password and then type REGPP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 key via FidoNet Netmail, if you wish.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andro Antonini@2:332/611 and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AME &amp; SURNAME (2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me on the InterNet at mc5495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informations *are* CASE sensitive. Therefore, whe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 key via netmail or obtaining it online, the SysOp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must be *EXACTLY* the same as the ones you enter in passwo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