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ADJ.EXE:  PCBText File Adjuster for PCBoard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nce W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ad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mden, NY 13316-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15) 245-3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/24/96/14.4K - HST/V.32 - 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ADJ.EXE is an easy way to change multiple PCBTEXT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pass.  You can even use the program to restore individual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to the Default PCBTEXT vaules.  I wrote this program par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quest form another local Sysop, and also to modify m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TEXT files easily.  I use many %filespec entries to u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the users, and this makes it easy to mak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ALL of your PCB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the PCBADJ.EXE and PCBADJ.DAT files in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you keep your PCBTEXT files, or in a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tatement.  The program uses the PCBADJ.DAT file to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information for the PCBTEXT entries. The program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f it is in one of the abov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ADJ.EXE can be run from any directory.  You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for the location/filename of the default PCBTEX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efaults to "C:\PCB\GEN\PCBTEXT".  Just hit &lt;ENTER&gt;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, or enter your drive:path\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hen select the record you wish to chang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the information for the record selected.  If you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r PCBTEXT files to the original DEFAULT values, type "$DEF$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ype in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then confirm the change, and if approv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the specified directory for all your PCBTEXT files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record.  You will then be asked if you want to chang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NOTE:  When using OS/2, and  specifying your own path/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CBTEXT.xxx  files, put a trailing dot(.) after the filenam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 not contain  an extension.  Without  the dot(.)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able  to  find  your  PCBTEXT.xxx  files  properly.  IE: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or the location of your PCBTEXT files: "C:\PCB\GEN\PCBTEX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"C:\PCB\GEN\PCBTEXT".  This only  applies for use in a 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