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:  PCBBE.PPE - Version 2.00  Compiled 09-30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1996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: 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is always available 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O BBS  (609) 587-2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 The PCB Bulletin Executive will replac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LLETIN command and automatically Create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available BULLETINS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ve been running PCB for several years now and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grows so does the number of bulletins I have onl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ed a quick way to add a bulletin without hav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d edit a display file EVERY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:  - Automatically creates Bulletin menu wh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, FAST, FAS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ERY easily maintained afte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Highlights 'NEW' &amp; 'UPDATED' bulletins f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ustom Header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PCBoard 15.2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ing knowledge of PCBoard 15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 : If people have ideas for improvements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can be easily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83 Klock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milton, NJ  08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AO BBS  (609) 587-2672   33.6K USR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E-Mail   bob.watson@ta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: E-Mail me or drop by The TA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 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removes all the nasty unregister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ays. The registration number will work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 of The PCB Bulletin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BE is not free software.  PCBBE should be regist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than 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enclosed file REGISTER.FRM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 PCBBE will accept bulletin numb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PCB does. If a user wants to skip the menu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. i.e. "B 1 2 3" will display the appropria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*********** THE IMPORTANT PART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Just add this PPE file name and path 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CBoard will run this PPE instead of the intern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This is an Ex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B                0     C:\PCB\PCBB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Edit the PCBBE.C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lor control File. 6 lines. Each line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---&gt;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---&gt; Secondary Bor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---&gt; Bullet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---&gt; Main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---&gt; Date La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---&gt; Bullet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should contain 1 PCB Code. The PCBBE.COL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is fully commented for easy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he comments in for easy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PCBB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 MUST BE IN SAME DIRECTORY AS PCBBE.PPE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yout of this file is VERY import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file up correctly to start you'll have bi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BE! There is an example config file in the archive,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and replace the appropriate fields. Each li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presents a Bulletin on your system. So if you have 10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ave 1 line for each bulleti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-??   - Description of each bulletin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line for each bulletin you have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p to 55 characters 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are a registered user and would like to use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BE now supports this. Just create a file called PCBBE.HD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PCBBE.PPE. Included in the release archiv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header file called HDR.DAT. PCBBE.PPE by default doe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custo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AT'S IT! 4 Easy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    : Q) I only have 10 Bulletins but 11 Bulletins show up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st Bulletin displayed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Be sure the last character o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BE.CFG file is &lt;ALT-26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A) This is a local ONLY problem. It's caused by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(referred to as PCS here after)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license to use PCB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shall have the right to terminate this license if purc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s any of its provisions.  Purchaser agrees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accompanying materials are the property of P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S shall maintain title to and ownership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makes no warranties of any kind, expressed or impli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quality, performance, accuracy, or fitness of PCB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assumes no responsibility for any decisions made 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n the part of the purchaser because of the use of PCBB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shall Practical Computere Services, or any of its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loss of profit or damage arising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CBBE even if PCS or an authorized agent of PC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 reserves the right to make any changes, enhancement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PCBBE at any time and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ade no warranty of any kind, express or impli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any warranties of merchantability and/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Practical Computer Services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, whether direct, indirect, special or sequential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Computer Services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which may be caused directly or indirectly by the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Practical Computer Service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OR INABILITY TO USE THE PROGRAM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