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The PCB Door Executive Regist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ill Marc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222 East 19th Street #2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New York, NY, 1000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5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ill Marcy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PCBD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June 08, 199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1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Program On Disk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4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