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 Wrest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07-93  Initial Release of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