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-Wrestling Doo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RINTED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 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Phone:__________________________________________ 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      Qty   Cost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 ----  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-Wrestling  ____   $1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otal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Res. add Provincial Sales Tax 8%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$4/Overseas $1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Fax me a letter when you receive my registration at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 (Must be 24-Hour fax number located in Canada 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will only send a fax once to let you know I rece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)  No extra charg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Your KEY file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 Tear Here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ould be payable to:  System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ris H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R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ritai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0M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, all funds must be in CANADIAN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SEND CASH -- Please use a Personal Check or Mone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