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-Wres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Novem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updated Octo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Wrestling v1.00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.SDI   - PCB-Wrestl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- PCB-Wrestl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.DOC   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  -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  .DAT   - Moves/Hit Poin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S    .DAT   - Practice opponen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W    .KBD   - Text to stuff into keyboard buffer (Required for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.1ST   - Information about PCB-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PCBW       - Batch file to stuff keyboard buffer (Required for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.DOC   - SysOp documentations (your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             - The ASCI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G            - The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2             - The ASCII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STLE .PPE   - The main (PP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(For The 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-Deletion of InActive Players (0-99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-Ga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-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ption to Chang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est of all,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uv the 'Auto' word!  -More information on setting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n PCB-Wrestling.  System Creations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B-Wre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Wrestling version 1.00 is not crippled, but I do ask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15 Canadian.  $15 will give you a registration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UnRegistered" display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ur BBS (System Creations) has been experiencing modem trou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download your KEY FILE you migh want to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o make sure you can connect to the system, otherwi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off having it mailed to you.  We hope to have a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Wrestling (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put PCBW online I had several fellow SysOps ask if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there board.  Since PCBW is written in PPL and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other type of software, I decided that maybe it would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another language so that all other SysOps can run i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shed it yet, but I hope that by the time I releas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ady.  So, PCBW may not remain a PPL forever!  Does this me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the name from PCB-Wrestling to something else?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Wrestling has to be one of the easiest online games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 PCBW has a built in maintenance so you won't have to s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your daily event.  Simply follow the installation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W will take care of the rest, including the PCBW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will refer to PCB-Wrestling as PCBW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 can have up to 24 players/12 tag-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the game at anytime by deleting the PLAYER.DAT file.  P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the rest to re-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Step by Ste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closed in {} are my settings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 a seperate directory for PCB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:\PCB\DOORS\WREST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ncompress the archive 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KUNZIP PCBW-100.ZIP C:\PCB\DOORS\WREST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un PCBoard Setup and edit your main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CBW  1  C:\PCB\DOORS\WRESTLE\WRESTLE.P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you do not want it setup as a door, skip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to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your DOORS.LST file to execute the file RUN-PCB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ference depends on how you have it setup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-PCBW is to stuff the keyboar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UN-PCBW  1  N N N Y  C:\PCB\DOORS\WRESTLE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ke sure you put the file "PCBW.KBD"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the word "PCBW" which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PCBSTUFF.KBD, then PCBoard will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W that was entered into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:\PC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dit your DOORS ascii/graphics file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-Wrestling selection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hat is all that is required to setup PCBW!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sure everything is running A-Ok, then log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and execute PCBW.  The first time PCBW is execu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game.  Remember, you can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f you like, this is just how mine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onfiguration settings you must select option one (1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W Main Menu (For SysOp Only).  Remember, you do not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the option is there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Heavy-Weight Champ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title name for HeavyWeight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Tag-Team Champ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title name for TagTeam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Max Messag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maximum number of messag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is allowed to enter per day.  (Feature not available until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Max Lines i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maximum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internal message editor.  (Feature not available until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Max Weight Lif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maximum number of weight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er day in the g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Max Practice Match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enter the maximum number of practi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er day in the g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Score Required to be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core required to be initial HeavyWeight or TagTeam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Protection Mod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turn new player protection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etting this to YES, will protect all new players that have a w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of zero (0), but other players with a win record of zero (0) may 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setting allows you to set the difficulty level in PCB-Wrest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Option number six (6) works along with this option.  I set it up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o give the SysOp more control over the game.  This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[Score] / [Level] = Wins (Initial Champ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100 / 5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Every time a player wins a match their win record is increas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nd their score would be increase by 5 (Difficulty Level)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layer has reached a score of 100 or 20 wins, they are crown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HeavyWeight/TagTeam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could be a bit complicated, but the rule of it is, higher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nd lower the difficulty level the hard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Remember once a player/tag-team are crowned these settings hav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effect, except that it still increases the scores for every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evel required to access SysOp functions in PCB-Wre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Inactive Days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Inactive deletion days, delete players that have not played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of days.  Setting this to zero (0)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Edit MOVES.DAT File (Wrestling Moves &amp; Hit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option allows you to edit the MOVES.DAT file. 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wrestling moves and the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Edit OPPS.DAT File  (Wrestling Op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option allows you to edit the OPPS.DAT file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opponents names for the practic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ggestions, report problems and to download new versions of PCB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System Creations at (705) 786-1543 / 300-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