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PickSys - Choose SysOp to leave comment to.         at O7-16-93 12:O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: SkaTeMasT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n 10-18-93 by R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s included in this version.  The picksys.cnf cont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, the level of newusers.  That way newusers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ysops and their mail is sent to SYSOP.  You can have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listed.... As before... this replaces the C (Commen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March 1995 By Matthew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was virtually re-written.. for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ull Light Bar support - using a Light bar language with the '.CUR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si and Ascii detection for the light bar and to act appropr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Allow Displayed Reasons/Sysop Names to differ from the people w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written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allow number support, fo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