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1.21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Now you can add users to different ex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user with level 110 is able to see all users who are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file exept NoShow.0 and NoShow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level 105 is able to see all users are listed in any exclu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 NoShow.0, NoShow.1 and NoShow.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s are listed in the POBLC2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0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1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, exept the D/L, U/L and Calls. These info's will be add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listed in the NoShow.2 file, the program will not search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listed in the Noshow.4 file the program will not look i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.5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LL USER NAMES IN UPPER CASE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HPFS File Systems (not HPFS LAN Drives) the name of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llerlog.dat on FAT and LAN Drives the name is: callerlg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problems with OS/2 F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name is changed too, new name: lastcl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*.cmd files if you have already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L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Show.* files for disable the username display for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5.96        1.21         Fixed a display bug in the sysop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in the executable with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5.96        1.20         Addet the ability to disab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name's for different sec.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send me an e-mail if you found any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4.96        1.10         Changed some display info, remov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 and addet the date stamp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4.96        1.10         Fixed a bug with sharing violations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fixed a minor date problem i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some keystrokes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more config switches in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.96        1.00         First GA, now improved the speed dur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, addet some switches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4.96        0.95�        changed the name of the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 file for use on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ome features and some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allernames &amp; Sysop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pport for the xeni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nd executabl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my english is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 to correct this doc file to right spelling english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corrected one p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erent languages, please send me you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r Lindner - POB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