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Lines USR V34 33600 and ISDN - PCBoard 15.22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rainer.lindner@pob.com - FIDO NR: 2:2480/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93456 (30 NODES RINGDOWN 33600 V34,V.FC &amp; 64000 X75 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93499 (ORDER PCBOARD 15.X, HARDWARE, NOVELL NETWA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930  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 If you use this PPE please let me know....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AN E-MAIL OR A FIDO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MENU.PPE ver. 2.13 FREEWARE [PPE3] by POB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lightbar support, full configurable, multi language support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erence menues, Xpert mode and Lightbar mode, CMD lin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SKEY, 2 free difinable news screens, one multi entry field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, Hotkey support, direct change to the ListBox, show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New Mail posted durig session, Chat requests, Direct Chat from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KPCBTXT and edit line 396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\PCB\PPL\POBMENU\POBMEN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here your path for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LL.BAT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CBSETUP and delete th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LOCATION OF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LOCATION OF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for all confere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BRDM and BRDS file and delete all characters in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recommendet. When you forget this the old menu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when the POBMENU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HST DIR in your PPE D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includet $$LOGOFF.BAT in each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l the HST file after user lo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MENU.PPE        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MENU.CNF             Config File for menu selection in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MENU.CFG             Config File for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LOGOFF.BAT            Sample Logoff.bat for the Nod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           Install batch for the PCBTEXT entry in line 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                   Display File #1 (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.GER               Display File #1 (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.CFG               Config File for Menu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2                   Display File #2 (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2.GER               Display File #2 (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2.CFG               Config File for Menu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x                   Display File #x (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x.GER               Display File #x (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x.CFG               Config File for Menu #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               Multi entry command File (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GER                Multi entry command File (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                     Multi entry command File for conference #10 (eng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.GER                 Multi entry command File for conference #10 (g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x                      Multi entry command File for conference #x (eng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x.GER                  Multi entry command File for conference #x (g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                   News screen for Non 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WS                   News screen for 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10                   News screen for Non Xpertmode in conferenc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W10                  News screen for Xpert mode in conferenc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x                    News screen for Non Xpertmode in conferen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Wx                   News screen for Xpert mode in conferen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                   Configfile for the Chat request (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GER                Configfile for the Chat request (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s many MENUx NEWx, XNEWx and Mx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stand for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(c)1996 - POBMENU.PPE ver. 2.13 - compiled with PPLC 3.22 for PCBoard 15.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ner Lindner       (POB MAIN SYSOP, German PCBoard Distribu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02.96   2.13   Addet switches to enable / disable Broadcast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waiting and Chatreque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2.96   2.12   Fixed a couple of silly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.11.95   2.10   Changed the History handling, now all *.H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ed in the PPEDIR\HST dir. Now you can leav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.HST file from a user in the \HST dir for the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some minor bug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12.95   2.02   Fixed a bug in the C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0.95   2.01   Fixed a silly bug with the Keyboar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 removed the Keyboard check during the PCB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/2 Alpha test and forgot to include this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0.95   2.0    Addet the Support for Broadcast Messages, Mail Wa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t Calls during Menu use, direct SYSOP Cha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.07.95          Use new Inkey() funktion for less cpu utilis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tasking systems like OS/2 from PPLC 3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mized the code for PCBoard/2 15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t the ability to set the startmode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you want to start the menu always in command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line 19 in the pobmenu.cfg to "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It is possible that this version only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 15.22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6.95          Addet Hotkey Support and changed the ListBox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Hotkey's only supportet for single letter comman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6.95   1.0    Firs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.06.95          First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, Fido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in the top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(c) by POB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PE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