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KH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8  W. 37TH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#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CAGO, IL 60609-17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12) 326-0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:   PP_USER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  APRIL 12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:   JAY PARE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FREE.  CALL A TOUCH OF CLASS ON-LIE AT 312-326-0023 TO GET YOUR FRE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GETCODE AT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PCB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.DAT                  Main Menu               Use w/ PCB 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File Location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cations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Configuration Files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cations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s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/Loc of Default CMD.LST File  : C:\PCB\CMDFILES\CMD.LS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.LST Editor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s Per     PPE/MNU File Specification -or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Sec  Minute    Use    Keystroke Substitutio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--- ----------------- 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          0        0        0 C:\PCB\PPE\PP_USER.PP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 PP_USER.IN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1 = REGISTRATION CODE (call ATOC BBS @ 312/ 326-0023 to get the free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2 = 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3 =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4 =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5 = TYPE OF ACCESS OF SECURITY LEVEL IN LIN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6 - LINE13 REPEAT LINE4 &amp; LIN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Y PARE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UCH OF CLASS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efine up to five security levels and file access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ess type cannot be  longer then 11 characters or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es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PP_USER.COL to fit your BBS.  Use PCBEDIT to edit so you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PROBLEMS &amp; SUGGESTIONS: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CALL ATOC BBS: 312-326-0023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INTERNET: sysop@atoc.com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FIDONET: 1:115/326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OR write to the address above.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