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BBs.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PR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OR PASSWORD PROTECTION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DPPRT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,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whant any updates, and or new versions of this ppe mai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your bbs chek the send me my update box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d add an extra $5.00 . This way if we make any updates you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ge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how the registered PPE runs call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at (716)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        STATE: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    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:                     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                           PCBO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HANT ANY UPDATES, AND OR NEW VERSIOS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 ?        ADD $5.00 TO THE TO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MONEY ENCLOSED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     registered 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send cash in the mail. Make all payabe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oice help: (716) - 366 - 2003  ( 9am to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bbs suport: (716) - 366 - 3884  ( 24 Hour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GIVE EACH PERSON AN INDAVIDUAL PASSWOR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SED WHEN THAT PERSON IS ON LINE. OTH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LOG ON AND USE THE SAME PA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KIK THE USER OUT OF THE DOOR IF HE DO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I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PPE IS NOT LIMITED IN THE UNREGISTERED VERS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 IS THE NAGSCREEN AT THE BEGI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THERE ARE NO LIMETS TO THE # OF DOOR USERS IN UNREGED OR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MAKE A DIR TO HOLED THE FILES OF THE DPPRT.P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COPPY ALL THE FILES THAT CAME WITH THE DPPRT.PP IN TO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PCB\PPE\DPPRT\CPPR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DP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EDIT YOUR CMD.LIST IN PCBOARD SET UP SO THAT THIS PPE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G) HE HE WHEN A USER TYPES THE NAME OF THE DOO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SECURITY   PPE/MNU FILE OR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   ========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)    OP 6        0        C:\PCB\PPE\DPPRT\DPPRT.P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)    OPEN 6      0        C:\PCB\PPE\DPPRT\DPPRT.P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OK NOW LETS EDIT THAT  "SYSOP.CNF" 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SYSOP.CNF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&lt;------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&lt;------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 &lt;------   SR# do not play with, leav as is untell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&lt;------   This is the number of CPPRT1.CNF files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lt;----\                each file will only handell 40 names and 40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so when the first file "CPPRT1.CNF" has 40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40 passwords in it you will change this number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and start on "CPPRT2.CNF". I rote the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r  | as we will only load 40 names and 40 passwords at a time, the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| the list for a match and then load the next list and so on.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| to save memory in your computer, how nice of me a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 tHIS IS THE NUMBER OF THE DOOR YOU WISH TO HAVE THE PP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THE DOOR THAT IS PROTECTED BY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lets edit that CPPRT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CPPRT1.CNF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     &lt;------  FIRST NAME (ALL NAMES MUST BE IN CA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at             &lt;------  PASSWORD FOR NAME # 1 ( MUST BE IN SMALL 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QUE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               NOTE: that each CPPRT#.CNF can only handell 4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ERLY DESAUTELL           and 40 paswords, after wich you must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y                        CPPRT#.CNF where # would be the nex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der! Don't forget to edit the sysop.cnf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to reflect the number of CPPRT#.C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USING PHANTOM WARE PPE'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Please register your Phantom ware today! Saport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