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enus are fully configurable in Pulldown, and full documentation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