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WD12.ZIP - PASSWORD.PPE version 1.2 compiled on 10/10/93 by James R. Er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PPE is a PPL (PCBoard Programming Language)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 caller to reset their own password if they can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tained in the verification PSA.  All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bout this program should be directed to m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O NOT DISTRIBUTE modified source code without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out meeting the requirements set forth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originally inspired to write this program after downloading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ORGETPW from Salt Air (sorry, I can't give credit here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name included in the file).  This program would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message to the Sysop upon password failure.  I started th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kay, but why not let them update their own password and tak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Sysop?"  Hence, the concept for the original PWD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ried to make the program as configurable as possible (wit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and/or message notifications).  Print the file PASSWORD.CF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the mandatory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program will do: (options with ** are modified for this upgrad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check to see if the VERIFICATION and ADDRESS PSA's are installed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end if they're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check for the existence of the configuration file (PASSWORD.CFG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end if it doesn't exist in the PPE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read PCBOARD.DAT to see what the Sysop has selected in PCBSETUP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allowable password length, display this length to the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allow a password entry/update if the password is shor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NOTE**  You do not have to have the Password PSA install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n PCBSETUP.  All this program will do is read w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tered in the field in PCBSETUP and force the callers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 minimum of that length. The maximum length defaults to 12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t desired let me know and I can make this an op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if the PASSWORD PSA is installed it will not allow the update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password contained in their record. The user will be tol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was not updated and be prompted to enter a 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allows for 11 configurable options to be written to the caller lo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to see what the caller did while in the program. Thes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in the PASSWORD.CFG file (read that file for instruc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allows for 3 configurable options to have private messages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/directory of your choice wh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the program i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a caller entered incorrect verification information (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hack into an existing accou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a password was successfully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sends a message to the user in the conference of your choic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assword has been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if the Verification Information is not entered into the PS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not display their Address Information but will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he caller for phone number and new password and will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rmation into the "COMMENT: PASSWORD FAILURE" gene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if the Verification Information exists their User Addres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asking them to verify it as being theirs.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ES they'll be prompted for the Verification Information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nswer NO (possible duplicate name) they be suggested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sing a variation of their name and also be prompted to le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which lines of the User Address Information and what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user record is displayed to them is now configurabl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if the Verification Information they enter does not match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Verification PSA they will again be prompted for a 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and new password which will be formatt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MENT: PASSWORD FAILURE" generated by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if the Verification Information they enter does match they'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(twice for error checking) for a new password. These pass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be checked against the allowable minimum length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will update their user record with the changes.  O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s updated they will be informed that, because thei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ailed, they'll be automatically logged off but can us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assword on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WHEW!  If you can think of any other checking that needs to b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m always open for constructive criticism &lt;gri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: The following files are included in the PWD12.ZIP archi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.DOC - program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CFG - configuration file to set caller log and messa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DOC - this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PPE - the PPL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PPS - sourc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D_PPE. MSG - optional message to Sysop when program is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D_PASS.MSG - optional message to Sysop when password has been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D_USER.MSG - optional message to User when password has been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_FAIL.MSG - optional message to Sysop if verification info doesn'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Both the VERIFICATION and ADDRESS PSA's must be installed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nd must contain the callers information (obviously i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installed or blank the program has nothing to displa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against and will not run).  NOTE: The PASSWORD PSA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e installed but if it is the program will not updat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f they type in one previously stored in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y way to have your users enter their information is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PL programs written by Larry Stee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I.PPE - (Usage Account 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I.PPE - (Write User Inform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personally found both of these invaluable.  Thanks La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n PCBSETUP &gt; CONFIGURATION ITEMS &gt; SYSTEM CONTROL you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ow Password Failure Comment" set to Y.  The PASSWORD.PP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mpt a caller for their voice phone number and new passwor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verification information was never entered into the Ver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A or if they enter invalid verification informa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ll be formatted into the "COMMENT: PASSWORD FAILU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that is generated by PCBoard and s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opy the PASSWORD.PPE file to the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Run MKPCBTXT to edit your PCB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Press the F3 function key and select record #5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Type in the full path and filename for PASSWORD.PPE (preceded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amation point, as in !d:\pcb\ppe\password\password.p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cord No.:  595          Record Length:  40        Justification:  Lef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d you forget your password?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d:\pcb\ppe\password\password.ppe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Edit the PASSWORD.CFG file to select your caller log an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only guarantee that it will take up spac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may be modified for your own personal needs.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code and distribute it without prior consent from m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uggestions or comments about the program contact me and I will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them in the program (and give you full cred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upload it to any BBS of your choice, provided that you do no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to the contents of the original archive (PWD12.ZIP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charge any monies whatsoever for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any reason you need to contact me I can be reached at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(address messages to JIM ER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ight Moves BBS - (Fidonet Netmail - 1:2613/3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#1 - (716) 865-2196--14.4 v.32b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#2 - (716) 865-8843--14.4 v.32b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#3 - SUBSCRIBERS-----14.4 v.32b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#4 - SUBSCRIBERS-----14.4 v.32b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#5 - COMING SOON-----14.4 v.32b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#6 - COMING SOON-----14.4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(CDC) support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NET suppor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Air - (I usually call once a wee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# 37 (RLY-Support)  (make sure you "echo" these messages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they are gated into the above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BOARD conferen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 #39 (PPLC)  (PPL programmer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 #57 (PPE)   (general PPE discus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- erck@rochgte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my first release of any program for public usage.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've decided the program will be absolutely FREE!  It's my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DC for making the best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David Terry and Scott Robison for putting up with me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Others who have included the source code with their programs.  Th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ys (and gals), you allowed me to learn a l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Robert Rathke (Cat's Meow BBS) for sharing a lot of his sourc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eel like this program has served a useful purpose to you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ke to donate something stuff a few dollars in an envelop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it off to your local chapter of the American Cancer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suggestions, comments or thoughts about this program I'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eciate hearing them.  I can be reached as described above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(Snail)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R. Er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4 Wycliff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bster, NY 14580-28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