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ented By:     �     Red Dragon Software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BBS :     �     The Realm of Delirium � 806.935.4760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et Support: �     realm!rds.support@xnet.com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lease Date:     �     02.22.95 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for RDSWall came about because I was looking for a good 'W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didn't find one that worked well with PCBoard.  So I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to write one.  This is the outcome of that venture. 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Wall' program that I like!  &lt;grin&gt;  There are man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upon registration you will be able to configur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let me know.  This product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support BBS: The Realm of Delirium at (806) 935-476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log on with a handle of your choice or by using the DEM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 have written other PCBoard PPE's that may interest yo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and download all recent versions of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ave written.  Just (J)oin the RDS conference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s released under the SHAREWARE concept.  You are allow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30 days.  After that time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delete it.  See Registration por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undergone extensive testing I make no gau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nything except take up hard drive space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is a fun program that you and your users will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 LIST IN RDSWAL20.ZI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.RDS ����������������������� Sample disclaimer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_ID.DIZ ������������������������ Program description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DSWAL20.DOC ����������������������� This document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DSWALL.CFG ������������������������ Sample configuration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DSWALL.PPE ������������������������ RDSWall executable PPE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anguage Specific Help File    �  Language Specific Languag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 � � � � � � � � � � � � � ��� � � � � � � � � � � � � � � � � � 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 �������� English      �  WALLLANG �������� Englis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ABU ���� Abusive      �  WALLLANG.ABU ���� Abus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ARN ���� Arnie Swartz �  WALLLANG.ARN ���� Arnie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CAN ���� Canadian     �  WALLLANG.CAN ���� Canadi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GER ���� German       �  WALLLANG.GER ���� Germ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GOV ���� Government   �  WALLLANG.GOV ���� Govern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HIL ���� Hillbilly    �  WALLLANG.HIL ���� Hillbil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JIV ���� Jive         �  WALLLANG.JIV ���� Ji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MOE ���� 3 Stooges    �  WALLLANG.MOE ���� 3 Stoo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ALLHELP.SPA ���� Spanish      �  WALLLANG.SPA ���� Spanis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ROGRAM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able number of wall entri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ility look at the whole wal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lor configurablity  (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Ability to cancel out the Intro Screen (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 Languag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able amount of space allowed for a single entry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option to show a DISCLAIMER to users before entering RDS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reasonable SHAREWARE registratin price  (s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e Security level that will be able to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the wall whi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mediate help available to users from with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NEW IN THIS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this program you can now turn off th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just change your command line that runs the P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RDSWALL\RDSWALL.PPE /NO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next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leaned up the area where a user puts something on the wall. 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? (                                                                     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RDSWall copy all included files into a directory. 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RDSWALL\RDSWALL.PP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row Down to CMD.LST then press F2 to ed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WALL           10        0        0  C:\PCB\RDSWALL\RDSWALL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other Option is to call the PPE from the logon file...  Her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ETUP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D (New User/Logon/off Questionnaires)   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C:\PCB\MAIN\NEWAS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C:\PCB\MAIN\NEW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�</w:t>
      </w:r>
      <w:r>
        <w:rPr/>
        <w:t>EDIT THI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C:\PCB\GEN\LOGON  �����EDIT THI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C:\PCB\GEN\SCRIPT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C:\PCB\MAIN\ANSWER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F2 to edit the the LOGON file or F3 to edit the the LOGON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2 to Edit Logon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 ����# !\PCB\RDSWALL\RDSWALL.PPE #����  Flush agains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closed file RDS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,4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Person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Display a Disclaimer (Y/N) , IF (Y)es how many lines (MAX Lines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Number of entri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Max number of lines per entry (3 i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lor Code For Wall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olor Code For Box 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olor Code For Text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Security level to display who wrote message to (number defined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play a Disclaimer, there is one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ISCLAIMER.RD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E: The Name of the file must be:     DISCLAIMER.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ing your favorite text editor ed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���� Must b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ny message you want here!              ���� Must be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ch Line may only have 55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have up to 4 Lines Available (determined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DSWALL.D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where all of the wall information is kep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start the wall just delete this file.  Upon running RDSW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and if not found will recreate it with on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ere you will find the information on who said wha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you can define a sysop security level in the 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o wrote the entry along with the time and date.  B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��� Up to 3 lines worth of What wa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__________  �  _________  �  ___________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#��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NTRY #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NTRY #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PECIAL OFF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irst of all for your interest in RDSWal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language awareness into this version of RDSWall as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am not a language expert.  So I am looking for some help i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anguages for RDSWall.  If you can translate from english to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!  If you will upload a *complete language for RDSWall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ration number for � price!  As far as what needs to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ully translate the WALLHELP. and WALLLANG. files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languages I have are shown within the FILE LI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elp, send the information (typed) along with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upload it along with a registration form and then send i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long with the with the � off price of $2.50! 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listing of the languages I currently have that doesn't mea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when you send me a language I won't already have that one.  S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call first to make sure I don't already have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st the information in Bulletin #1 in the RDS conference o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rium BBS  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s completely supported.  Both Registered and UN-Registered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please call the BBS and let me kno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newest versions of all Red Dragon Software while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upon payment you will have an account on the system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looking for the newest versions of Red Dragon Softwa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quicker for you to log on as DEMO ACCOUNT.  You will be brough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S area (although you won't be able to do much besides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 Support BBS:    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               :       realm!rds.support@x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US Mail Support    :  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              :       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as, Texas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0 day trial of RDSWall you may decided to keep it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before 30 days &lt;grin&gt;)  Why would you want to register?  We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PERSONAL ACCESS TO SUPPORT BBS (plus LD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PE OUT ALL UNREGISTERED DELAY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EE FUTURE UPGRADES (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RECIEVE A REGISTRATION CODE FOR RED DRAGON SOFTWARE'S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 WILL UPLOAD MOST RECENT VERSION OF BOTH PROGRAM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'S A REASONABLE FEE ($5.00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quest that I am able to upload the files to yo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s.  With the stamp now at 32� it costs me les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you.  If your system is handle based please make m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d Dragon' otherwise 'Shane Kretzmann'.  Default my protocol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me a PASSWORD on the registration form.  I will call up,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 the registration numbers and the files attach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 once I've called or leave me as you choose (although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again if you keep my account open, to upload new version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GISTRATION FORM FOR RDSWALL v2.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assword/name on your system   ___________________/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BE SURE TO POINT OUT HIGH ASCII SYMBOLS!!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umber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IF YOU LIVE OUTSIDE THE USA I WILL US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THE CODE.  CALL THE BBS FOR NEW VERS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State, Zip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Support BBS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Support BBS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SURE EVERYTHING IS CORRECT AND EASILY LEGIBLE FOR A PROPER COD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5.00 US Dollars        [ ] CASH     [ ] CHECK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Shane Kretzmann   Mail to: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umas, Texas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