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-       Remind96.PPE v2.0   (compile PPLC 3.10  1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/-       Copyright (c) 95-96 Software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-       BBS: 718-281-0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/-       Written by Indranie Sani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UMMARY  (Features &amp; Up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IND will count and remind the user of how many day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how many days till the New Year and days till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s a database of all of the major (US)holiday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n the date of the holiday/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a quote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/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pport you MUST register this program. You can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in one of 3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register.txt form that is included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Kitch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61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yside, NY 11361-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postcard to the above address. (The funnier the bet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include the PPE name that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oftware Kitchen BBS at 718-281-0645 and complete script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is online 24 hrs/7 days with a v.Everything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Unzip remind.zip (the following files should be in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96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Add to Log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New user/Logon/off/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logon script Quest.  D:\PCB\REMIND\REMIND96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Add as a comman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Configura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/loc of default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| Charge Per   | PPE/MNU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| Sec | Minute  Use  |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        0      0        0   d:\pcb\remind\remind96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e d:\pcb\remind\ with your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your support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