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v1.0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21 Download Resu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RESUME.PPE v1.03 - Compiled on this date of 26-09-9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ernet - pedro.chaves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CBoard v15.21 is required to run thi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taking the time to download RESUM1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RESUM10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Resu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PPE         - Event program to delet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         - Ex. of th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(R) (351-61-314336)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RESUM1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red to see your users flag or download file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LOST... Ok now you have this program. When this ap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s are stored, and on the next call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They don't need to flag the files again. Anot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to warn the users, that they h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, and they may resume/list/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219 03-28-95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1,500 03-28-95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2,936 03-28-95 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6,362 03-28-95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03-28-95   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143 03-28-95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6,013 03-28-95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03-28-95   2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EVENT.PPE will delete all file lists older tha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DEL_DAYS:xx), and can send a messag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with the list of files that were o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 on conference xx (/MSG:xx)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the EVENT.LOG (/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EVENT.PPE on your event, or creat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ask.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CBoard (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use a                  �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lon (;) between each command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oard (on CMD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       110     C:\PCB\PPL\RESUME\EVENT.PPE /DEL_DAY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L_DAYS: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SG:[Conference number to stor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OG (Store informations o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ELP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Download Resume configuration (Resu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[351-61-314336] (FREQ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esented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nor implied. RESUME and it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reg.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t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by decompiler (such as PPLD and variant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hat you will not attempt to reverse compi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EVALUATION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 thirty-day evaluation perio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ty-day evaluation period,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ITHOUT DE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 the UNREGISTERED versions, the EVENT.PP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is, all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can be mailed, faxed in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ia mail or it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DOWNLOA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Ombudsma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mac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Grover Road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kegon, MI       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442-9427 (USA)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via CompuServe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70475,1071, or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to 616-788-2765.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</w:t>
      </w:r>
      <w:r>
        <w:rPr/>
        <w:t>ASP Approved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