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CURE CONFERENCE v.03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ne or more of your PCB conferences totally unhac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afe.  Can be used in addition to any exis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PPE or by itself.  Why do you need all the extra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'll see how PCB checks conferenc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user had the registered (R) flag se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then he can access that conference regardless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conference settings, ANYTHING!  So if you have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some 8 year old kid accidently gets that R fl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ult conference, then you have a law suit pending...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URE conference.  The same goes for pirate bbses -- onl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ill have access to the pi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CURE CONFERENCE PPE has two 'checks' it can use independa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irst, you can have a list of users that you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ference you wish to protect.  This is, admittedly,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the PPE simply because you must enter each user na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ference manually (but the payoff is worth it!).  I supp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had the PPE just fail names in a list, but that seem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 I have also added a feature that allows you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 (PCBoard does not allow you to have a conferenc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erences defined as 'public').  So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name-with-list feature AND/OR the password-check feature. 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or both.  (I was only going to have the 'check name'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always been discouraged by the fact that PCB doesn'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word protect a 'public' conference -- but you can't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a 'private' confere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, guarantees, or whatever according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o be considered 'use at your own risk.' 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atsoever for these files.  I don't eve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ake up hard drive space.  Any results that occur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ification are your own fault.  I strongly urge you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your computer (I mean literally everything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stall these files.  If you don'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then DO NOT use these files -- erase them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, works okay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 for each confer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  And put all the files from the SECCONF3.ZIP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ly created directory(ies)). (Yes, you'll hav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CONF.PPE for each conference you wish to protect.  Sorr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fig / multi-conference support in next release!)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only on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secconf\[all secconf files go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more than on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secconf\1\[create numbered sub for each co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secconf\2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secconf\10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these are EXAMPLES ONLY! 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up PCBSetup and type 'G,' then 'D,' and set the "Forc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Join" option to 'Y.'  (Exclude punctuation marks, duh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this, then Seccure Conference won't do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dit the INTRO file for the conference you wish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the directory you're putting this PPE in as 'INTRO'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(copy over the INTRO file that I included as an example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THING in your intro file located i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drive]:\[path_to_ppe]\[subdirectory]\SECCON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have a INTRO file for your conference, then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looks like above, and create a 0 byte file for th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PP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's what happens with all this copying and editing shi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ll run when the into file in your CONFERENCE subdirectory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o file in the PPE sub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ust load up an ASCii text editor (use DOS's EDI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) and edit the file SECCONF.CNF.  The file has directions in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, so I'm not going to repeat mysel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opt to use the 'okay users list' then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_USERS.LST' file so that it contains ALL the users you wish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ccess.  Use real names, and put one name per line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mount of lines.  Make sure you type the names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'll want to edit the 'sorry' file, which i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if they CAN NOT access the con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is displayed, do NOT delete it, simply create a 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all users who run a non-profit BB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gistration is required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s MUST pay to access ANY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a commer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profit off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ally, if a user is forced to pay for part of an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you must register.  Registration is simple: 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. below) and apply with the 'NUV' command.  When you ar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me, be sure to include the fact that you are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product, and I will validate you (LOW access :)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ere you can send $5 for registr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G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ave me email: mgarman@heartland.bradle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