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    ������ �������� �������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��     ��  ��    ��    ��         </w:t>
      </w:r>
      <w:r>
        <w:rPr/>
        <w:t>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   ��  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   ��  ��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s to be done is to have the program added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and then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PCBOARD.DAT                  Main Menu              Use w/ PCB 15.22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</w:t>
      </w:r>
      <w:r>
        <w:rPr/>
        <w:t>-&gt; B  File Locations  &lt;-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Accounting Configuration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Fido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K  UUCP Configuration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L  Main Board Configuration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M  Conferences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:12:03 ��� 10-05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</w:t>
      </w:r>
      <w:r>
        <w:rPr/>
        <w:t>-&gt; B  Configuration Files &lt;-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:12:06 ��� 10-05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down to CMD.LST and hit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MAIN\CMD.LST     &lt;--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ress F2 to edit CMD.LST fi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:12:11 ��� 10-05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add the program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SLOTS            0        0        0 C:\PCB\PPL\SLOTS\SLOTS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5:12:15 ��� 10-05-95 ������ F1 � help ���� caps: OFF  num: ON   ins: OFF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that needs to be done is to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OTS.CNF)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&lt;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&lt;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       &lt;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&lt;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--&gt; 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--&gt;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--&gt;  The amount of money you want everyone to start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--&gt;  Baud Rates:  If the highest baud rate you support is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2400 here. If you support baud rates of 9600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9600 here. If you have more than one node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baud rates a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9600 9600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would be for a system with 3 nodes. The first n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9600 or higher, the second node would also suppor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igher and the third node would support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place the baud rate for each node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for the speed of the slo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your registration number once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registration number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the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t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online using your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Discover credit card and immediately receive you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Equinox BBS at (312)254-3413.  At the main menu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via US Mail, see the REGISTER.T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 or any other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you can reach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