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v2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PE for PCBoard v15.22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FREE REGISTRATION UPON REQU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Guy Damlovac -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was tested &amp; developed on a v15.22 system.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enforce Daily Time Limits. To run it,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isted. If you have any questions, comments, or sugg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e-mail m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BANK subdirectory off your main PCB directory.  ie.  x:\PCB\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zip the file contents into this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TIME            10  &lt;--\    0       0      x:\PCB\BANK\BANK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"TIME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BANKER.CFG file with any text editor, and selec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LINE 1 - Maximum Number of Minutes Allowed to be Banked by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ill be the default for all sec levels unless overr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INE 2 - Enter "YES" to Enable the Time Gamb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NO" to Disable the Time Gamb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the TIME.CFG file with any text editor, and select th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LINE 1 - Enter the First Sec Level to override default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your not using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INE 2 - Number of Minutes Allowed to be Banked by First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not using the first position (Lin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INE 3 - Enter the Second Sec Level to override default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your not using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LINE 4 - Number of Minutes Allowed to be Banked by Second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not using the second position (Lin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LINE 5 - Enter the Third Sec Level to override default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your not using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LINE 6 - Number of Minutes Allowed to be Banked by Third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not using the third position (Lin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.CFG configuration file is optional, and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This config file is used to override the default 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NKER.CFG file for upto three seperate security le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this feature, simply delete the TIME.CFG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fine without it and use the default time settings in BAN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f your defin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note that BANKER.DBF &amp; BANKER.NDX are the DataBa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. DO NOT edit or alter these databa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! If you do, the program may not run properly (if at all)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reason your database gets corrupted, delete these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originals over from the original Banke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operation is NOT crippled in any way! There is a small 3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ag when the user exits the program. I like to think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ailware. I'm simply interested to hear from other PCBoard SysOp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oard, and especially those who run PCBoard/2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 send me an e-mail message on the Internet to: 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, leave me your SYSOP NAME and BBS NAME a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program. I will UUEncode your registered version in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you register Time Banker, (like it's really time 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 send me e-mail), I will also send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Editor program (EDITBANK.PPE) which allows you to easi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alter your users banked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 ....... guy@in.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 ........ http://www.engr.iupui.edu/~gdamlov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/2 Warp Hot-Links ... http://www.engr.iupui.edu/~gdamlova/os2.htm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