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tory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���H�D S��TW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PPE for PCBoard 15.2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a lack of any decent "never ending" story doors out the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to write one for PCBoard, in PPE form, at my wife's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pretty straightforward to set up STORY.PPE.  It can be added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any area you want in PCBoard....the CMD.LST, the DOORS.LST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nu (.MNU) as a PPE.  A sample installation in the CMD.LST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Sec              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���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             30                     C:\PCB\PPL\STORY\STORY.P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file for the PPE has only two lines. 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he number of stories you want to be running concurrently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value here of 999.  The second line is the number of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ller can add to the story at a time, which has a maximum value of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is kept fairly low to avoid having one person control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riting pages at a time.  If the STORY.CFG file is deleted,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the defaults of 5 stories and 10 lines per maximum per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.CFG file is included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/IMPROV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new features of the Story Book is the ability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es in various stages of development running concurrently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extension is used to determine the story number (STORY.001, STORY.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tc.), the maximum number of stories that can be available is 99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new feature of the Story Book is the BADNAME.LS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is essentially a T-CAN list....any user whose name i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will be denied access to the program completely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be reserved for a caller who's demonstrated in the p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nly goal is to trash the stories already being writte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oesn't exist, everyone will be allowed access into the Story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ile, with the name USER NAME, is included to demon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0 of the Story Book also features a "profanity filter"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fe and I run a family-oriented BBS, and our kids are onlin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d like the Story Book to scan for language you deem in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create a file called BADWORD.LST, with one word (or phrase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, and the PPE will scan each new entry for the words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The addition to the story *will* be saved, *but*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eft to you in your main board conference letting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f your callers left an inappropriate addition to the Story Bo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's name, along with the story number in question,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message to make finding the entry a little easi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BADWORD.LST is included with the archive....if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the profanity filter, simply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ly, the line editor used in the Story Book has been impro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's was more than a little rough, so I cleaned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mproved it a bit to make it easier for users to navi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as the case with the previous version of the Story Boo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 is being released as "donation-ware".  It's completely uncripp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as the previous version, and this version uses the @BOARDNAME@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howing the registration information.  As always, though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s for the Story Book are gratefully accepted!  If you'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o drop me a message letting me know that you're using the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ive me any feedback you might have, I'd be glad to rece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.  It'll serve to let me know how many are using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ting me know whether it's worthwhile to continue develo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, for donations, feedback, etc.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mark.zec@haremail.com    Fidonet:  1:157/422 (Hare Mail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.zec@pcohi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.zec@nws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ec:  239:600/10 Netmail, and the Sysops or PP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ted PCBoard support conference: It's gated to a *lot* of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I'm bound to find the message if it's se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e Mail BBS: The number for the support node for Galaha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(216) 341-6794.  The Story Book can also be FREQ'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Y from the above Fido or Intelec n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 Air BBS: The PCBoard support BBS.  Leave a message to HAREMAIL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I'll get it eventually.  I normally call every wee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for mail.  Anything I release is always uploa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 Mail:  Mark Z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04 Gertrud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veland, Ohio 44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y Book is guaranteed to take up space on your hard driv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.  It's installed and working fine on Hare Mail, but I may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on your system.  All risks are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y Book may not be altered via hex editor, decompiler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the SysOps that have sent donations for the previou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ry Book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my wife Becky, the SysOp.  The PPE was inspired by her,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s included are ones that she wanted.  If she hadn't wanted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ever would have written it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v Ya, Be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from G���H�D S��TW�R� receive an -AV stamp,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copies you receive are authentic.  If you don't see the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EUB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Z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H�D S��TW�R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re Mail BBS  ��)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216) 341-679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doNet 1:157/42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you might have received a copy that's been tampered with.  I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s of all my software to our board, Hare Mail BB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Salt Air.  If you don't see the above -AV information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versions from Hare Mail BBS at (216) 341-6794 und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account.  Log in as GENERIC ACCOUNT with no password, and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the files located in File Directory #9.  If you're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you can FREQ the files as well.  Information on magic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EGISTER.TXT enclosed with the arch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