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        SYSALT1A.PPE  v1.0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5  Software Kitc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   1.0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         PPLC 3.1             March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Indranie Sanich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P.O.Box 61015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yside, NY 11361-01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BS: 718-281-0645 24 hours/7 d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LT1A will beep twice to alert the sysop that somone ha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.  It's a louder and longer beep then PCBoar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CBoard 1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file is FREEWARE, I would still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using it.  I also welcome any suggestions on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a registration form.  Print and fill in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to the above address.  For faster registration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Kitchen BBS 718-281-0645 and complete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New user/Logon/off/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script Quest.  D:\PCB\PPE\SYSALT1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e D:\PCB\PPE\ with the pa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