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Page 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PAGING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5,1996 NET EQUINOX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Sysop paging utility created for use originally with PCBMON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 and higher, available on ALTERED EGO BBS (702) 888-9683.  T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any other custom PPE'S created for PCBOARD 15.22. Be sure to TYPE '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the Net Equinox Gatewa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 and if you feel compelled to donate anything for this applic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at donation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CHARD P. SR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O NET EQUINOX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312 HIGHWAY 50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ACE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SON CITY, NEVADA 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INSTALLATION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ier than counting to 10, 12356487910...&lt;EG&gt;... Actually all the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is application, if you are not using PCBMON v1.12 THE PUB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a command to your CMD.LST that calls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 !D:\PCB\SYSPAGE\SYSPAG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running PCBMON v1.12 THE PUB, and also would lik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paging utility as your system wide paging PPE, then simp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llation proc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running PCBMON v1.11 or earlier, then it will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 to get the latest version of PCBMON for this to ope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MON THE P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ENJO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, THERE'S NO MORE...GO AWAY, CYA L8R, BYE, IM OUTTA HERE....&lt;g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