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GED.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Thom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PLC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alot of work into this program, and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noying cycle I faced everytime I logged onto a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ot of files that were interesting, but did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bytes or credits left to do it.  I used to writ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, or on a paper or something, but most of the time 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, and never could remember what I want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I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ically an online database of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ble to download on this call, or at this ti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them and tag them later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 very good documentation writter, and this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urring the testing faze. I don't have a running BB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discuss all problems and additions, IN PRIVATE,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ll this testing private, and please don't gi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o anyone until I have worked out all the problems (I'm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ow there will be some :)  Anyway, installing is very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p to you how i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ially, I am not going to be doing the normal BETA TEST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rome that seems to plague software. This program is done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cerned, but what I want is feed back on how to make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better, look better, or even if its worth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give myself until November 15, 1994, to get all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anything else we need done. After that, if the program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I will quit testing it, until I can get the program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ll your suggestions, all of them, tell me the truth, b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be curtious, I did spend alot of time putting this id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Again, I appreciate your help, and heres to goo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ost important, is you need to use TFLAG.PPE.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is archive, is a modified version of David Te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LAG.PPE. It functions the exact same way, and your us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difference. This exception is that it creats some tex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allers tag. IT IS IMPARATIVE that you use this version of 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AGGED.PPE will not work. So erase, or backup your copy of FLA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cond, put all three PPE's (TFLAG, BATCH, TAGGED)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ere. Then you will need to modify the PCB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GLISH version (Later we might add other languages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 I will have an automated install program.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PPE BATCH to any of your PCBTEXT numbers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ratios. These are the ones that I have tested it with 159, 668,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, 675. Oh, I forgot to tell you. I started writting this when 15.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version, and didn't have the accounting built into PCB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n option for the credits built in, I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ifications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upports only PCBoard internal ratio rules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to keep track of ratios, then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PPE will run when your user tries to flag a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ir ratios. They are asked if they want to create a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is file for later downloading. It creates two files,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user. It will begin with user number, an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dbf, for user number 34. Now, if you always repack your use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problem, because after your done, it won't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a text file that is of no use to you ,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file info, and is erased after the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le, that needs to be installed in your CMD.LST fil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.PPE. This program is the one that allows you to donw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your database. You can TAG, UNTAG, DELETE 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is is the module that I need the most help with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other things. Please let me know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have had this working on my BBS, but I need to see how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 make no guarantees, and I can't promise that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is program that will affect any of your us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touch your config fil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is program is for your users to keep track of file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ate your ratio structure.  The only thing we do is adhere to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't bypass what you have set up.  Thanks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