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Word.PPE  Released as Freeware 3-2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aryl Sto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trap OnLine (520) 329-7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PPE via a MNU, CMD.LST or display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PE\THEWOR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Displa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PPE\THEWOR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WORD.PPE &lt;----&gt; The PP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WORD.DAT &lt;----&gt; The Next Quote to display (Lin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WORD.TXT &lt;----&gt; The ASCII display file of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WORD.TXT (file of quotes) can be append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you'd like to add more quotes. 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ile and you'll see (~END~).  Make su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your file after adding quotes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to start over after showing then enti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quo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added quotes have a "~" tild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each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tra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 329-7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togner@las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looking for PPE's, I have just about every P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rried on Salt Air.  I try to update them every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 and I'll setup an account in your name with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ccess (mor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