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AL.PP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PPE I have written, and I have tried to make i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free and Sysop definable as possible. There are a few things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raight so you can install this with the greatest of 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isclaimer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 my system. If it doesn't work on yours, I am sorry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olutely nothing I am responsable for. But I do guarantee you will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of coffee installing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, give me a call.. I will try to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.ppe               Main 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.cfg               Configuration file (format foll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ning                 Text file displayed to user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cution informing them of thei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                 The menu file for the expi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bye                  Text file explaining what has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the user no longer wants hi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                  Little stats file showing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itical user/leech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PE writes to TWO files. Everything else is a read-only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PE was written in the need for something that would handle exp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in a better fashion than Expired.ppe.. The only funct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Expired.ppe and not Trial.PPE is I couldnt figure out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comment to sysop, YET. This ppe can be placed in any display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mmand in your CMD.LST. It will check against the Sysop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, and anyone falling below will have to continue with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, it will inform the user of their expired level and when it exp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will ask them if they would like to keep their account.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no, their Security levels will be set to 0 and the user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rked for deletion. Also, their name and alias will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AN file, as to (in my case at least) avoid a person logging in n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another free week of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wants to continue with their account, they asre shipped o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with their available options. You can define 2 Display Files, 2 P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nd a string of files for downloading purposes. (These li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s for the time being. If someone is in need of more,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y to ablige!) Whereafter they are free to do whatever YOU let them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or their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Layout (TRIAL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40              &lt;- Security Level. Anyone LOWER will cause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d:\pcb\gen\access&lt;- First display file. Path and Name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d:\pcb\gen\form  &lt;- Second display file.  "   "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d:\pcb\ppl\tabs\tabs.ppe &lt;- First PP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               &lt;- Second PP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access.zip form.zip &lt;- List of file for download. ONE line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d:\pcb\main\tcan &lt;- Path and filename of your TCA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2   =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=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&amp; C   = PP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 &amp; G   = Quit &amp;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he TCANning, just leave the line blank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, but no harm done. Same goes for the othe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edit the CHOICE file as need be (which is why I gave the menu lay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forget and want to add one at a later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it to whatever menu you want! '!d:\pcb\ppl\trial\trial.ppe'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your DOORS or FILES menu to annoy those pesky 15-30 minute cal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put it in your login script. This is also a fast way to TCAN a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gin as him and answer no, bang-zoom. All done. All files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PPE.. I highly suggest a separat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R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TCARDware. If you like or use this PPE, send me a neat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you live and you can consider it registered! I am totall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for a PPE, which is why I wrote this one. Yeh, I paid $80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doesn't mean you have to pay it off for me. Have a good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0    First release, first PPE, first attempt at programming! 4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.. Not ba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ff Washbur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Nel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chburg, Va. 2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4)-239-7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uttin' Fancy BB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c Board 15.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3-Line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804)239-5434     (804)237-0766     (804)237-058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8,800 V.FC      14,400 V.32bis    14,400 V.32bi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gistered  On-Line Game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ver 5 Gigabytes of Files Ready to Downloa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 Official Apogee Distribution Site #145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SP Approved Member BB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doNet / Intelec / USENET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tional Weather Service Reports Dai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/ OS/2 / Amiga / Macintosh Suppor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