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UPLOAD Processor v2.0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CBoard 15.2 Upload Process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Vitor Sima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mpiled on this date of 23-08-9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ternet - vitor.simao@msmac.atlantis.puug.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0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LOAD Processor (UPL) is a PPE which as the objective to quickl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 to your BBS. Currently the UPL 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file type detection (zip, arj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al Database using CR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s for repe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 session 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able special file extensions (files the upl does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at you want to allow the users to upload (i.e. ppe, pas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File_id.diz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move files that didn't pass the tests for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ater analisys, or you can simply delete them in the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have also been adi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 exception list is now limited to 600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now disable or enable the CRC file check &amp;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creen doesn't flic anymore, but it's in color only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 exceptio list is now more flexible and uses a scr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, allowing you to insert, alter or delete any more eas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L Processor will work only with PCboard 15.2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.PPE           - UPLOAD Processo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.DOC           - UPLOAD Process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TUP.PPE        - UPLOAD Processo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DBF.PPE        - UPLOAD Processor CRC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ID.EXE         - Detects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pgrade any of this programs to more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of these files are missing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(R) (351-61-314336)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UPL20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U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files to your UP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5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place the existing line with a line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C:\PCBoard\upl\UPL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un PCBSETUP to insert the UPLSETUP and CRCMAN cmd's in your cm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line containing the name "CMD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t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two commands and their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program as simply as possible. In order to wo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to run the setup program and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UPL v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is divided in 3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tup - to configure the Program to your name an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etup -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sert file extensions which you do not wish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nable/disable the lo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nable/disable the CRC che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oose if to move or delete file which have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oose if you'd like upl to insert "UPLOADED B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 of every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Setup - allows to configure the several utilities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P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 : in order for the program to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needs to know where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, so be sure you put the right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h fo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: In order for UPL to work using the CRC check featur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s first, using UPL CRC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PL 2.01: (See the file UPDATE.2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manage your list of files used by the UP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this program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you install the program for the first time so UPL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BF with all files existing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 time you want to built/rebuil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program as much as i enjoyed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 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nyone has any suggestions, undetected bugs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 to register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itor.simao@msmac.atlantis.puug.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o the following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edro.chaves@msmac.atlantis.puug.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uis.silva@msmac.atlantis.puug.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ales@msmac.atlantis.puug.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36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1-061-314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tor Miguel Marques Sim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a dos Polomes N�6 2�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0 Torres Ved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a Princesa Benedita, Lt7-1�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0 Torres Ved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1-061-25202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1-061-313834 (MSmac - ask for Luis Silva or Pedro Ch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all you need to do is fill the form and send i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 or fax or call the MSma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tlantis.puug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362/6 (FREQ = U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ammer - Vitor Sim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bugers - Luis Silva and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sh to thank these two nut guys for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presented as is,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ed nor implied. UPL and it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, with the exception of ARCID,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ID is copyright (c) 1992 by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reverse engineer this program.  Either b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or by decompiler (such as PPLD and variants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 that you will not attempt to reverse compil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EVALUATION PERI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distributed as Sharewar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a thirty-day evaluation period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ty-day evaluation period, the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versions are fully functional, but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, and do not display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this limitation, all featur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can be mailed or faxed in, o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via mail or it can be download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U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Y SHOULD I REGI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, you'll fell good with your self, and encourag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more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ll also be receving news on upgrades and new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ll as assistance. Nice, h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, WE ALSO NEED TO EAT YOU KNOW. LEGALIZE Y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NO TO PIRACY!!!! IF YOU DON'T PAY, WE CANNOT MAKE NEW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W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NO TO PIRACY, BE LEGAL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'T WORRY, BE LE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tor Miguel Marques Sim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Smac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PL Programm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P Ombudsma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Smac Software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rinciple works for you. 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mbers' products. 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5 Grover Road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kegon, MI       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9442-9427 (USA)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nd a Compuserve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via CompuServe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 70475,1071, or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AX to 616-788-2765.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 </w:t>
      </w:r>
      <w:r>
        <w:rPr/>
        <w:t>ASP Approved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