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P L O A D    P r o c e s s o r    v . 2 . 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-09-95  Release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_Conference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th CRC Check and CRC Databas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 File type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number routine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c's, history and order.frm :) wr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-09-94  Initial Beta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released to public. Inicial Code by MS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